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4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韩文亭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5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丰台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过失致人死亡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第二中级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六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清园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清园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韩文亭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  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 xml:space="preserve">   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  <w:lang w:val="en-US" w:eastAsia="zh-CN"/>
        </w:rPr>
        <w:t xml:space="preserve"> 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1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