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王莹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8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顺义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诈骗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朝阳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十二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罚金人民币一万五千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女子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女子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王莹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                                   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                   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 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