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3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4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杜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7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湖北省宜城市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诈骗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西城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三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罚金人民币三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天河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患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天河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杜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376" w:right="0" w:firstLine="5070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>                                     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            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