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3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;方正仿宋_GBK" w:cs="仿宋;方正仿宋_GBK" w:ascii="仿宋;方正仿宋_GBK" w:hAnsi="仿宋;方正仿宋_GBK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封永红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6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河北省保定市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故意杀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第一中级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0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死刑，缓期二年执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剥夺政治权利终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减刑后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3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前进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封永红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                                      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 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局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106" w:right="0" w:firstLine="415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 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2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