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三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朝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9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彬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危险方法危害公共安全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8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郗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去剥夺政治权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牛雪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予减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4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基尔德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阿伯特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阿瓦雷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斯特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第二监狱</w:t>
            </w:r>
          </w:p>
        </w:tc>
      </w:tr>
      <w:tr>
        <w:trPr>
          <w:trHeight w:val="99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金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宏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first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去剥夺政治权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8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志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天昕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走私普通货物 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海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撤销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刑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减刑裁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嵛硕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e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东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7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first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贿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娟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友会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钟松林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</w:t>
            </w:r>
            <w:r>
              <w:rPr>
                <w:rFonts w:ascii="宋体;SimSun" w:hAnsi="宋体;SimSun" w:cs="宋体;SimSun"/>
                <w:sz w:val="20"/>
                <w:szCs w:val="20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洪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</w:t>
            </w:r>
            <w:r>
              <w:rPr>
                <w:rFonts w:ascii="宋体;SimSun" w:hAnsi="宋体;SimSun" w:cs="宋体;SimSun"/>
                <w:sz w:val="20"/>
                <w:szCs w:val="20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袁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不予假释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史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，剥夺政治权利改为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增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贩卖、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刑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</w:t>
            </w:r>
            <w:r>
              <w:rPr>
                <w:rFonts w:ascii="宋体;SimSun" w:hAnsi="宋体;SimSun" w:cs="宋体;SimSun"/>
                <w:sz w:val="20"/>
                <w:szCs w:val="20"/>
              </w:rPr>
              <w:t>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令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刑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去剥夺政治权利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文雪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常林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、放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刘品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，减去剥夺政治权利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房开月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次不予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，减去剥夺政治权利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立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炸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去剥夺政治权利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玉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去剥夺政治权利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隗永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去剥夺政治权利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朝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童红春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法持有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减去剥夺政治权利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士钦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任童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立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曹金磊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、放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尹大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吴亚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，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清园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20"/>
        </w:rPr>
      </w:pPr>
      <w:r>
        <w:rPr>
          <w:rFonts w:ascii="仿宋" w:hAnsi="仿宋" w:cs="仿宋" w:eastAsia="仿宋"/>
          <w:b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20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20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>）北监减字第</w:t>
      </w:r>
      <w:r>
        <w:rPr>
          <w:rFonts w:eastAsia="仿宋" w:cs="仿宋" w:ascii="仿宋" w:hAnsi="仿宋"/>
          <w:color w:val="000000"/>
          <w:kern w:val="0"/>
          <w:sz w:val="32"/>
          <w:szCs w:val="20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张朝巍，因犯故意杀人罪被判处死刑，缓期二年执行，剥夺政治权利终身。该犯服刑期间被裁定减刑一次，减刑后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个表扬奖励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为此，根据《中华人民共和国监狱法》第二十九条，《中华人民共和国刑法》第七十八条，《中华人民共和国刑事诉讼法》第二百七十三条，《最高人民法院关于办理减刑、假释案件具体应用法律的规定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(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法释〔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20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〕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2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号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)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之规定，建议对罪犯张朝巍减为有期徒刑贰拾伍年，剥夺政治权利改为玖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北京市高级人民法院</w:t>
      </w:r>
    </w:p>
    <w:p>
      <w:pPr>
        <w:pStyle w:val="2"/>
        <w:spacing w:lineRule="exact" w:line="560"/>
        <w:ind w:left="0" w:hanging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20"/>
        </w:rPr>
      </w:r>
    </w:p>
    <w:p>
      <w:pPr>
        <w:pStyle w:val="2"/>
        <w:spacing w:lineRule="exact" w:line="560"/>
        <w:ind w:left="1" w:firstLine="640"/>
        <w:rPr>
          <w:rFonts w:cs="仿宋_GB2312;微软雅黑"/>
        </w:rPr>
      </w:pPr>
      <w:r>
        <w:rPr>
          <w:rFonts w:cs="仿宋_GB2312;微软雅黑"/>
        </w:rPr>
      </w:r>
    </w:p>
    <w:p>
      <w:pPr>
        <w:pStyle w:val="2"/>
        <w:spacing w:lineRule="exact" w:line="560"/>
        <w:ind w:left="1" w:firstLine="640"/>
        <w:rPr>
          <w:rFonts w:cs="仿宋_GB2312;微软雅黑"/>
        </w:rPr>
      </w:pPr>
      <w:r>
        <w:rPr>
          <w:rFonts w:cs="仿宋_GB2312;微软雅黑"/>
        </w:rPr>
      </w:r>
    </w:p>
    <w:p>
      <w:pPr>
        <w:pStyle w:val="2"/>
        <w:spacing w:lineRule="exact" w:line="560"/>
        <w:ind w:left="1" w:firstLine="640"/>
        <w:rPr>
          <w:rFonts w:cs="仿宋_GB2312;微软雅黑"/>
        </w:rPr>
      </w:pPr>
      <w:r>
        <w:rPr>
          <w:rFonts w:cs="仿宋_GB2312;微软雅黑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ascii="仿宋" w:hAnsi="仿宋" w:cs="仿宋" w:eastAsia="仿宋"/>
          <w:b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20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20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>）北监减字第</w:t>
      </w:r>
      <w:r>
        <w:rPr>
          <w:rFonts w:eastAsia="仿宋" w:cs="仿宋" w:ascii="仿宋" w:hAnsi="仿宋"/>
          <w:color w:val="000000"/>
          <w:kern w:val="0"/>
          <w:sz w:val="32"/>
          <w:szCs w:val="20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李彬，因犯以危险方法危害公共安全罪被判处有期徒刑十五年，剥夺政治权利三年，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3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近期确有悔改表现，具体事实如下：该犯能够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个表扬奖励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为此，根据《中华人民共和国监狱法》第二十九条、《中华人民共和国刑法》第七十八条、《中华人民共和国刑事诉讼法》第二百七十三条第二款、</w:t>
      </w:r>
      <w:r>
        <w:rPr>
          <w:rFonts w:ascii="仿宋" w:hAnsi="仿宋" w:cs="仿宋" w:eastAsia="仿宋"/>
          <w:kern w:val="0"/>
          <w:sz w:val="32"/>
          <w:szCs w:val="32"/>
        </w:rPr>
        <w:t>《最高人民法院关于办理减刑、假释案件具体应用法律的规定》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法释〔</w:t>
      </w:r>
      <w:r>
        <w:rPr>
          <w:rFonts w:eastAsia="仿宋" w:cs="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23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之规定，建议对罪犯李彬减刑六个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20"/>
        </w:rPr>
      </w:r>
    </w:p>
    <w:p>
      <w:pPr>
        <w:pStyle w:val="2"/>
        <w:ind w:left="1" w:firstLine="640"/>
        <w:rPr>
          <w:rFonts w:cs="仿宋_GB2312;微软雅黑"/>
        </w:rPr>
      </w:pPr>
      <w:r>
        <w:rPr>
          <w:rFonts w:cs="仿宋_GB2312;微软雅黑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2"/>
          <w:szCs w:val="20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left="1" w:hanging="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北监减字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60"/>
        <w:ind w:firstLine="640"/>
        <w:textAlignment w:val="top"/>
        <w:rPr>
          <w:rFonts w:ascii="仿宋" w:hAnsi="仿宋" w:eastAsia="仿宋" w:cs="仿宋"/>
          <w:color w:val="000000"/>
          <w:kern w:val="0"/>
          <w:sz w:val="32"/>
          <w:szCs w:val="40"/>
        </w:rPr>
      </w:pPr>
      <w:r>
        <w:rPr>
          <w:rFonts w:ascii="仿宋" w:hAnsi="仿宋" w:cs="仿宋" w:eastAsia="仿宋"/>
          <w:color w:val="000000"/>
          <w:kern w:val="0"/>
          <w:sz w:val="32"/>
          <w:szCs w:val="40"/>
        </w:rPr>
        <w:t>罪犯郗望，因犯贩卖毒品罪被判处有期徒刑十年，剥夺政治权利二年，罚金人民币二万元。刑期自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3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日起至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026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日止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近期确有悔改表现，具体事实如下：该犯能够认罪悔罪；遵守法律法规及监规纪律，接受教育改造；积极参加思想、文化、职业技术教育；积极参加劳动，努力完成劳动任务；该犯此次考核期内共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且财产性判项已执行履行完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、《最高人民法院关于办理减刑、假释案件具体应用法律的规定》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法释〔</w:t>
      </w:r>
      <w:r>
        <w:rPr>
          <w:rFonts w:eastAsia="仿宋" w:cs="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23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之规定，建议对罪犯郗望减刑六个月，减剥夺政治权利一年。 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监狱</w:t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left="1" w:hanging="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北监减字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40"/>
        </w:rPr>
        <w:t>罪犯牛雪超，因犯抢劫罪被判处死刑，缓期二年执行，剥夺政治权利终身，并处没收个人全部财产。该犯服刑期间被裁定减刑两次，减刑后刑期止日为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033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40"/>
        </w:rPr>
        <w:t>29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日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近期确有悔改表现，具体事实如下：该犯能够认罪悔罪；遵守法律法规及监规纪律，接受教育改造；积极参加思想、文化、职业技术教育；积极参加劳动，努力完成劳动任务；该犯此次考核期内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共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1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北京市第一中级人民法院出具证明：未发现有其他可供执行财产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、《最高人民法院关于办理减刑、假释案件具体应用法律的规定》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法释〔</w:t>
      </w:r>
      <w:r>
        <w:rPr>
          <w:rFonts w:eastAsia="仿宋" w:cs="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</w:rPr>
        <w:t>23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之规定，建议对罪犯牛雪超减去有期徒刑四个月。 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1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监狱</w:t>
      </w:r>
    </w:p>
    <w:p>
      <w:pPr>
        <w:pStyle w:val="Normal"/>
        <w:snapToGrid w:val="false"/>
        <w:spacing w:lineRule="exact" w:line="560"/>
        <w:ind w:firstLine="54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left="1" w:hanging="0"/>
        <w:jc w:val="center"/>
        <w:rPr>
          <w:rFonts w:ascii="方正小标宋简体" w:hAnsi="方正小标宋简体" w:eastAsia="方正小标宋简体" w:cs="仿宋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cs="仿宋" w:ascii="方正小标宋简体" w:hAnsi="方正小标宋简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left="1" w:hanging="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left="1" w:hanging="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napToGrid w:val="false"/>
        <w:spacing w:lineRule="exact" w:line="560"/>
        <w:ind w:left="1" w:right="206"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bookmarkStart w:id="0" w:name="BK_Year"/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bookmarkEnd w:id="0"/>
      <w:r>
        <w:rPr>
          <w:rFonts w:eastAsia="仿宋" w:cs="仿宋" w:ascii="仿宋" w:hAnsi="仿宋"/>
          <w:color w:val="000000"/>
          <w:kern w:val="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二监减字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left="1" w:firstLine="64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基尔德莫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阿伯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阿瓦雷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加斯特隆，因犯走私毒品罪被判处死刑，缓期二年执行，并处没收个人全部财产，附加驱逐出境。该犯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服刑期间被裁定减刑两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减刑后刑期止日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3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left="1" w:firstLine="640"/>
        <w:jc w:val="left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确有悔改表现，具体事实如下：该犯能够认罪悔罪；遵守法律法规及监规纪律，接受教育改造；积极参加思想、文化、职业技术教育；积极参加劳动，努力完成劳动任务；该犯此次考核期内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共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个表扬奖励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第二中级人民法院出具证明：名下无合法财产，该判决已执行完毕。</w:t>
      </w:r>
    </w:p>
    <w:p>
      <w:pPr>
        <w:pStyle w:val="Normal"/>
        <w:snapToGrid w:val="false"/>
        <w:spacing w:lineRule="exact" w:line="56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此，根据《监狱法》第二十九条、第三十条，《刑法》第七十八条、第七十九条，《刑事诉讼法》第二百七十三条第二款，《关于办理减刑、假释案件具体应用法律的规定》法释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之规定，建议对罪犯基尔德莫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阿伯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阿瓦雷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加斯特隆减去有期徒刑四个月。特提请裁定。</w:t>
      </w:r>
    </w:p>
    <w:p>
      <w:pPr>
        <w:pStyle w:val="Normal"/>
        <w:snapToGrid w:val="false"/>
        <w:spacing w:lineRule="exact" w:line="56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北京市第二中级人民法院           </w:t>
      </w:r>
    </w:p>
    <w:p>
      <w:pPr>
        <w:pStyle w:val="Normal"/>
        <w:snapToGrid w:val="false"/>
        <w:spacing w:lineRule="exact" w:line="560"/>
        <w:ind w:left="1" w:firstLine="512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560"/>
        <w:ind w:left="1" w:firstLine="512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北京市第二监狱</w:t>
      </w:r>
    </w:p>
    <w:p>
      <w:pPr>
        <w:pStyle w:val="Normal"/>
        <w:snapToGrid w:val="false"/>
        <w:spacing w:lineRule="exact" w:line="560"/>
        <w:ind w:left="1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延狱字第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于金生，因犯故意杀人罪被判处死刑，剥夺政治权利终身。该犯服刑期间被裁定减刑三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3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未判罚财产性判项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，建议对罪犯于金生提请减刑六个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6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延狱字第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罪犯刘宏光，因犯诈骗罪被判处有期徒刑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年，并处罚金人民币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万元。刑期止日为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2029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04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20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且财产性判项已全部履行完毕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，建议对罪犯刘宏光提请减刑九个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kern w:val="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0"/>
          <w:sz w:val="32"/>
          <w:szCs w:val="20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/>
          <w:color w:val="000000"/>
          <w:sz w:val="32"/>
          <w:szCs w:val="20"/>
        </w:rPr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Normal"/>
        <w:spacing w:lineRule="exact" w:line="56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24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刘正，因犯故意伤害罪被判处有期徒刑十三年，剥夺政治权利三年。该犯服刑期间被减刑一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left="1"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未判处财产性判项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spacing w:val="1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第二条、第三条、第六条、第七条和第十七条的规定，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建议对罪犯刘正予以减刑肆个月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，剥夺政治权利减去壹年。特提请审核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firstLine="68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24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张天昕，因犯走私普通货物罪被判处有期徒刑十年，罚金一百万元，刑期自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该犯财产性判项已执行完毕。</w:t>
      </w:r>
    </w:p>
    <w:p>
      <w:pPr>
        <w:pStyle w:val="Normal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第二条、第三条、第六条的规定，建议对罪犯张天昕予以减刑捌个月。特提请审核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李志敏，因故意杀人罪被判处死刑，缓期二年执行，剥夺政治权利终身。刑期自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napToGrid w:val="false"/>
        <w:spacing w:lineRule="exact" w:line="560"/>
        <w:ind w:left="1" w:firstLine="640"/>
        <w:textAlignment w:val="baseline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spacing w:val="1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五十条、第七十九条、《中华人民共和国刑事诉讼法》第二百六十一条第二款和《中华人民共和国监狱法》第三十一条的规定，建议对罪犯李志敏减为无期徒刑。特提请审核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高级人民法院</w:t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  </w:t>
      </w:r>
    </w:p>
    <w:p>
      <w:pPr>
        <w:pStyle w:val="Style16"/>
        <w:spacing w:lineRule="exact" w:line="560"/>
        <w:ind w:left="0" w:firstLine="502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spacing w:lineRule="exact" w:line="560"/>
        <w:ind w:left="1" w:hanging="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重新审理裁定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丁海华，因犯诈骗罪经北京市第一中级人民法院被判处无期徒刑，剥夺政治权利终身，并处没收个人全部财产。该犯服刑期间被裁定减刑两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3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因该犯在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提请减刑时不积极退赃、协助追缴赃款赃物、赔偿损失，虚假申报、故意隐瞒财产骗取减刑，情节严重；隐瞒离婚事实，欺骗干警，不能认定其确有悔改表现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、《最高人民法院关于办理减刑、假释案件审查财产性判项执行问题的规定》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24]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之规定，建议对罪犯丁海华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京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0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刑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97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减刑裁定重新审理裁定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96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color w:val="000000"/>
          <w:spacing w:val="1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pacing w:val="10"/>
          <w:kern w:val="0"/>
          <w:sz w:val="32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Style17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杜嵛硕，因犯故意伤害罪被判处死刑，缓期二年执行，剥夺政治权利终身。该犯服刑期间被裁定减刑五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left="1"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该犯财产性判项已执行履行完毕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的规定，建议对罪犯杜嵛硕予以减刑叁个月，剥夺政治权利减去壹年。特提请审核裁定。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</w:t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2893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2893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60"/>
        <w:ind w:left="1" w:firstLine="5446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Style15"/>
        <w:spacing w:lineRule="exact" w:line="560"/>
        <w:jc w:val="righ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方东争，因犯故意伤害罪被判处无期徒刑，剥夺政治权利终身。该犯服刑期间被裁定减刑六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autoSpaceDE w:val="false"/>
        <w:spacing w:lineRule="exact" w:line="560"/>
        <w:ind w:left="1" w:right="1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该犯财产性判项，法院判决时已缴纳。</w:t>
      </w:r>
    </w:p>
    <w:p>
      <w:pPr>
        <w:pStyle w:val="Normal"/>
        <w:autoSpaceDE w:val="false"/>
        <w:spacing w:lineRule="exact" w:line="560"/>
        <w:ind w:left="1" w:right="11"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的规定，建议对罪犯方东争予以减刑叁个月，剥夺政治权利减去壹年。特提请审核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6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left="1" w:hanging="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color w:val="000000"/>
          <w:kern w:val="0"/>
          <w:sz w:val="44"/>
          <w:szCs w:val="44"/>
        </w:rPr>
        <w:t>提请假释建议书</w:t>
      </w:r>
    </w:p>
    <w:p>
      <w:pPr>
        <w:pStyle w:val="Style15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假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24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李军，因犯受贿罪被判处有期徒刑十年六个月，并处罚金人民币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10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元。该犯服刑期间被裁定减刑一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left="1" w:firstLine="624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该犯财产性判项已执行履行完毕。</w:t>
      </w:r>
    </w:p>
    <w:p>
      <w:pPr>
        <w:pStyle w:val="Normal"/>
        <w:spacing w:lineRule="exact" w:line="560"/>
        <w:ind w:left="1" w:firstLine="624"/>
        <w:rPr>
          <w:rFonts w:ascii="方正仿宋_GBK;微软雅黑" w:hAnsi="方正仿宋_GBK;微软雅黑" w:eastAsia="方正仿宋_GBK;微软雅黑" w:cs="方正仿宋_GBK;微软雅黑"/>
          <w:color w:val="000000"/>
          <w:spacing w:val="1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八十一条、第八十二条、《中华人民共和国刑事诉讼法》第二百七十三条第二款和《中华人民共和国监狱法》第三十二条以及《最高人民法院关于办理减刑、假释案件具体应用法律的规定》（法释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[2016]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的规定，建议对罪犯李军予以假释。特提请审核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6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</w:p>
    <w:p>
      <w:pPr>
        <w:pStyle w:val="Style16"/>
        <w:spacing w:lineRule="exact" w:line="560"/>
        <w:ind w:left="0" w:firstLine="502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502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60"/>
        <w:ind w:left="0" w:firstLine="5025"/>
        <w:rPr/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60"/>
        <w:ind w:left="5250" w:firstLine="3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44"/>
          <w:szCs w:val="44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女狱减字第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徐娟娟，因犯故意杀人罪被判处死刑，缓期二年执行，剥夺政治权利终身。刑期自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五十条第一款、第五十一条、《中华人民共和国刑事诉讼法》第二百六十一条第二款、《中华人民共和国监狱法》第三十一条之规定，建议对罪犯徐娟娟减为无期徒刑。特提请裁定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6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女狱减字第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刘友会，因犯贩卖毒品罪被判处有期徒刑十五年，并处没收财产人民币八万元，剥夺政治权利三年。刑期自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3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该犯此次考核期内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共计获得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个表扬，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个单项物质奖励，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个物质奖励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且财产性判项已全部履行完毕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号），建议对罪犯刘友会提请减刑四个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6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textAlignment w:val="bottom"/>
        <w:rPr/>
      </w:pP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(202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00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textAlignment w:val="bottom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罪犯董立军，因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犯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故意杀人罪、爆炸罪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被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判处死刑，缓期二年执行，剥夺政治权利终身。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该犯服刑期间被裁定减刑七次，减刑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后刑期止日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为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textAlignment w:val="bottom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该犯在近期确有悔改表现，具体事实如下：认罪悔罪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；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遵守法律法规及监规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纪律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，接受教育改造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；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积极参加思想、文化、职业技术教育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；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积极参加劳动，努力完成劳动任务。该犯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在本次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考核期内共获得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、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ind w:firstLine="640"/>
        <w:textAlignment w:val="bottom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第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二款之规定，建议对罪犯董立军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予以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减刑四个月，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减去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剥夺政治权利一年。特提请裁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eastAsia="仿宋_GB2312;微软雅黑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</w:t>
      </w:r>
    </w:p>
    <w:p>
      <w:pPr>
        <w:pStyle w:val="2"/>
        <w:ind w:left="1" w:firstLine="640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2"/>
        <w:ind w:left="1"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560"/>
        <w:ind w:left="1" w:hanging="0"/>
        <w:jc w:val="center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ind w:left="1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ind w:left="1" w:hanging="0"/>
        <w:jc w:val="center"/>
        <w:rPr/>
      </w:pPr>
      <w:r>
        <w:rPr>
          <w:rFonts w:ascii="Times New Roman" w:hAnsi="Times New Roman" w:cs="Times New Roman"/>
          <w:b/>
          <w:color w:val="000000"/>
          <w:kern w:val="0"/>
          <w:sz w:val="44"/>
          <w:szCs w:val="20"/>
        </w:rPr>
        <w:t>提请</w:t>
      </w:r>
      <w:r>
        <w:rPr>
          <w:rFonts w:ascii="Times New Roman" w:hAnsi="Times New Roman" w:cs="Times New Roman"/>
          <w:b/>
          <w:kern w:val="0"/>
          <w:sz w:val="44"/>
          <w:szCs w:val="20"/>
        </w:rPr>
        <w:t>减刑</w:t>
      </w:r>
      <w:r>
        <w:rPr>
          <w:rFonts w:ascii="Times New Roman" w:hAnsi="Times New Roman" w:cs="Times New Roman"/>
          <w:b/>
          <w:color w:val="000000"/>
          <w:kern w:val="0"/>
          <w:sz w:val="44"/>
          <w:szCs w:val="20"/>
        </w:rPr>
        <w:t>建议书</w:t>
      </w:r>
    </w:p>
    <w:p>
      <w:pPr>
        <w:pStyle w:val="Normal"/>
        <w:spacing w:lineRule="exact" w:line="560"/>
        <w:ind w:firstLine="1439"/>
        <w:jc w:val="right"/>
        <w:rPr>
          <w:rFonts w:ascii="Times New Roman" w:hAnsi="Times New Roman" w:cs="Times New Roman"/>
          <w:color w:val="000000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</w:rPr>
        <w:t xml:space="preserve">               </w:t>
      </w:r>
      <w:r>
        <w:rPr>
          <w:rFonts w:ascii="仿宋_GB2312;微软雅黑" w:hAnsi="仿宋_GB2312;微软雅黑" w:cs="Times New Roma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Times New Roma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Times New Roman" w:eastAsia="仿宋_GB2312;微软雅黑"/>
          <w:color w:val="000000"/>
          <w:kern w:val="0"/>
          <w:sz w:val="32"/>
          <w:szCs w:val="20"/>
        </w:rPr>
        <w:t>）京清前进狱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</w:rPr>
        <w:t>减</w:t>
      </w:r>
      <w:r>
        <w:rPr>
          <w:rFonts w:ascii="仿宋_GB2312;微软雅黑" w:hAnsi="仿宋_GB2312;微软雅黑" w:cs="Times New Roman" w:eastAsia="仿宋_GB2312;微软雅黑"/>
          <w:color w:val="000000"/>
          <w:kern w:val="0"/>
          <w:sz w:val="32"/>
          <w:szCs w:val="20"/>
        </w:rPr>
        <w:t>字第</w:t>
      </w:r>
      <w:r>
        <w:rPr>
          <w:rFonts w:eastAsia="仿宋_GB2312;微软雅黑" w:cs="Times New Roman" w:ascii="仿宋_GB2312;微软雅黑" w:hAnsi="仿宋_GB2312;微软雅黑"/>
          <w:color w:val="000000"/>
          <w:kern w:val="0"/>
          <w:sz w:val="32"/>
          <w:szCs w:val="20"/>
        </w:rPr>
        <w:t>003</w:t>
      </w:r>
      <w:r>
        <w:rPr>
          <w:rFonts w:ascii="仿宋_GB2312;微软雅黑" w:hAnsi="仿宋_GB2312;微软雅黑" w:cs="Times New Roma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冉令超，因犯故意杀人罪被判处死刑，缓期二年执行，剥夺政治权利终身。该犯服刑期间裁定减刑六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第二款，建议对罪犯冉令超予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刑五个月，减去剥夺政治权利一年。特提请裁定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北京市第一中级人民法院   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20"/>
        </w:rPr>
        <w:t xml:space="preserve">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京清潮白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谢玉伟，因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故意伤害罪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被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判处无期徒刑，剥夺政治权利终身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六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第二款之规定，建议对罪犯谢玉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予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减刑二个月，减去剥夺政治权利一年。特提请裁定。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此致                                             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第一中级人民法院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20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44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20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20"/>
        </w:rPr>
        <w:t xml:space="preserve">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(2024)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京清潮白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隗永君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因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犯故意伤害罪、盗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被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判处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期徒刑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剥夺政治权利终身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并处罚金人民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六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第二款之规定，建议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对罪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隗永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予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减刑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月，减去剥夺政治权利一年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特提请裁定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此致                           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第一中级人民法院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(202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京清潮白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李朝辉，因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运输毒品罪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被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判处无期徒刑，剥夺政治权利终身，并处没收个人全部财产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一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4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被判处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没收个人全部财产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有法院公函证明无财产可供执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九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条、《中华人民共和国刑法》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八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条、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九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条、《中华人民共和国刑事诉讼法》第二百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二款之规定，建议对罪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李朝辉予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减刑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三个月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第一中级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民法院</w:t>
      </w:r>
    </w:p>
    <w:p>
      <w:pPr>
        <w:pStyle w:val="Normal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钟松林（曾用名钟涛），因犯故意伤害罪被判处无期徒刑，剥夺政治权利终身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两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3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二十九条、《中华人民共和国刑法》第七十八条、七十九条、《中华人民共和国刑事诉讼法》第二百七十三条第二款之规定，建议对罪犯钟松林予以减刑六个月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Normal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提请减刑建议书</w:t>
      </w:r>
    </w:p>
    <w:p>
      <w:pPr>
        <w:pStyle w:val="Normal"/>
        <w:shd w:fill="FFFFFF" w:val="clear"/>
        <w:spacing w:lineRule="exact" w:line="560"/>
        <w:ind w:firstLine="1645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（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20"/>
          <w:shd w:fill="FFFFFF" w:val="clear"/>
        </w:rPr>
        <w:t>2024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）京清前进狱减字第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20"/>
          <w:shd w:fill="FFFFFF" w:val="clear"/>
        </w:rPr>
        <w:t>002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号</w:t>
      </w:r>
    </w:p>
    <w:p>
      <w:pPr>
        <w:pStyle w:val="Normal"/>
        <w:tabs>
          <w:tab w:val="clear" w:pos="420"/>
          <w:tab w:val="left" w:pos="520" w:leader="none"/>
        </w:tabs>
        <w:spacing w:lineRule="exact" w:line="560"/>
        <w:ind w:left="1"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刘增起，因犯贩卖、运输毒品罪被判处无期徒刑，剥夺政治权利终身，并处没收个人全部财产。该犯服刑期间被裁定减刑两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3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被判处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没收个人全部财产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20"/>
        </w:rPr>
        <w:t>，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20"/>
        </w:rPr>
        <w:t>有法院公函证明无财产可供执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此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监狱法》第二十九条、《中华人民共和国刑法》第七十八条、第七十九条、《中华人民共和国刑事诉讼法》第二百七十三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款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罪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刘增起予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特提请裁定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北京市第一中级人民法院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前进监狱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提请减刑建议书</w:t>
      </w:r>
    </w:p>
    <w:p>
      <w:pPr>
        <w:pStyle w:val="Normal"/>
        <w:shd w:fill="FFFFFF" w:val="clear"/>
        <w:spacing w:lineRule="exact" w:line="560"/>
        <w:ind w:firstLine="1645"/>
        <w:jc w:val="right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 xml:space="preserve">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（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20"/>
          <w:shd w:fill="FFFFFF" w:val="clear"/>
        </w:rPr>
        <w:t>2024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）京清垦华狱减字第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20"/>
          <w:shd w:fill="FFFFFF" w:val="clear"/>
        </w:rPr>
        <w:t>006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号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ascii="仿宋_GB2312;微软雅黑" w:hAnsi="仿宋_GB2312;微软雅黑" w:cs="Times New Roman" w:eastAsia="仿宋_GB2312;微软雅黑"/>
          <w:kern w:val="0"/>
          <w:sz w:val="32"/>
          <w:szCs w:val="20"/>
          <w:shd w:fill="FFFFFF" w:val="clear"/>
        </w:rPr>
        <w:t>罪犯李洪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因犯运输毒品罪被判处有期徒刑十五年，剥夺政治权利三年，并处没收个人财产人民币十万元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3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二十九条、《中华人民共和国刑法》第七十八条、七十九条、《中华人民共和国刑事诉讼法》第二百七十三条第二款之规定，建议对罪犯李洪予以减刑六个月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hanging="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left="1" w:hanging="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Normal"/>
        <w:spacing w:lineRule="exact" w:line="560"/>
        <w:ind w:left="1" w:hanging="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hd w:fill="FFFFFF" w:val="clear"/>
        <w:spacing w:lineRule="exact" w:line="560"/>
        <w:ind w:left="1" w:firstLine="640"/>
        <w:jc w:val="righ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(202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京清潮白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0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罪犯童红春，因犯非法持有毒品罪被判处有期徒刑十年，剥夺政治权利二年，罚金人民币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00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元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服刑期间被裁定减刑一次，减刑后刑期止日为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。该犯在本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、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财产性判项已履行完毕。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第二款之规定，建议对罪犯童红春予以减刑三个月，减去剥夺政治权利一年。特提请裁定。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160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北京市监狱管理局清河分局潮白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杨士钦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曾用名“杨志刚”）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因犯故意杀人罪被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判处死刑，缓期二年执行，剥夺政治权利终身，对罪犯杨士钦限制减刑。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死刑缓期二年执行期间，没有故意犯罪，现已执行二年期满。</w:t>
      </w:r>
    </w:p>
    <w:p>
      <w:pPr>
        <w:pStyle w:val="Normal"/>
        <w:spacing w:lineRule="exact" w:line="560"/>
        <w:ind w:firstLine="628"/>
        <w:textAlignment w:val="baseline"/>
        <w:rPr/>
      </w:pPr>
      <w:r>
        <w:rPr>
          <w:rFonts w:ascii="仿宋_GB2312;微软雅黑" w:hAnsi="仿宋_GB2312;微软雅黑" w:cs="宋体;SimSun" w:eastAsia="仿宋_GB2312;微软雅黑"/>
          <w:color w:val="333333"/>
          <w:spacing w:val="-3"/>
          <w:kern w:val="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三十一条、《中华人民共和国刑法》第五十条、第五十一条、《中华人民共和国刑事诉讼法》第二百六十一条第二款之规定，建议对罪犯杨士钦减为无期徒刑。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高级人民法院     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pacing w:val="-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任童，因犯故意杀人罪被判处死刑，缓期二年执行，剥夺政治权利终身；对其限制减刑。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死刑缓期二年执行期间，没有故意犯罪，现已执行二年期满。</w:t>
      </w:r>
    </w:p>
    <w:p>
      <w:pPr>
        <w:pStyle w:val="Normal"/>
        <w:spacing w:lineRule="exact" w:line="560"/>
        <w:ind w:firstLine="628"/>
        <w:textAlignment w:val="baseline"/>
        <w:rPr/>
      </w:pPr>
      <w:r>
        <w:rPr>
          <w:rFonts w:ascii="仿宋_GB2312;微软雅黑" w:hAnsi="仿宋_GB2312;微软雅黑" w:cs="宋体;SimSun" w:eastAsia="仿宋_GB2312;微软雅黑"/>
          <w:color w:val="333333"/>
          <w:spacing w:val="-3"/>
          <w:kern w:val="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三十一条、《中华人民共和国刑法》第五十条、第五十一条、《中华人民共和国刑事诉讼法》第二百六十一条第二款之规定，建议对罪犯任童减为无期徒刑。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pacing w:val="-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李立新，因犯故意杀人罪、过失致人死亡罪、贪污罪、行贿罪被判处死刑，缓期二年执行，剥夺政治权利终身，罚金人民币一百五十五万元。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死刑缓期二年执行期间，没有故意犯罪，现已执行二年期满。</w:t>
      </w:r>
    </w:p>
    <w:p>
      <w:pPr>
        <w:pStyle w:val="Normal"/>
        <w:spacing w:lineRule="exact" w:line="560"/>
        <w:ind w:firstLine="628"/>
        <w:textAlignment w:val="baseline"/>
        <w:rPr/>
      </w:pPr>
      <w:r>
        <w:rPr>
          <w:rFonts w:ascii="仿宋_GB2312;微软雅黑" w:hAnsi="仿宋_GB2312;微软雅黑" w:cs="宋体;SimSun" w:eastAsia="仿宋_GB2312;微软雅黑"/>
          <w:color w:val="333333"/>
          <w:spacing w:val="-3"/>
          <w:kern w:val="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三十一条、《中华人民共和国刑法》第五十条、第五十一条、《中华人民共和国刑事诉讼法》第二百六十一条第二款之规定，建议对罪犯李立新减为无期徒刑。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高级人民法院     </w:t>
      </w:r>
    </w:p>
    <w:p>
      <w:pPr>
        <w:pStyle w:val="2"/>
        <w:ind w:left="1" w:firstLine="628"/>
        <w:rPr>
          <w:rFonts w:ascii="仿宋_GB2312;微软雅黑" w:hAnsi="仿宋_GB2312;微软雅黑" w:eastAsia="仿宋_GB2312;微软雅黑" w:cs="宋体;SimSun"/>
          <w:color w:val="000000"/>
          <w:spacing w:val="-3"/>
          <w:kern w:val="0"/>
          <w:sz w:val="32"/>
          <w:szCs w:val="32"/>
        </w:rPr>
      </w:pPr>
      <w:r>
        <w:rPr>
          <w:rFonts w:eastAsia="仿宋_GB2312;微软雅黑" w:cs="宋体;SimSun"/>
          <w:color w:val="000000"/>
          <w:spacing w:val="-3"/>
          <w:kern w:val="0"/>
          <w:sz w:val="32"/>
          <w:szCs w:val="32"/>
        </w:rPr>
      </w:r>
    </w:p>
    <w:p>
      <w:pPr>
        <w:pStyle w:val="2"/>
        <w:ind w:left="1" w:firstLine="628"/>
        <w:rPr>
          <w:rFonts w:cs="宋体;SimSun"/>
          <w:color w:val="000000"/>
          <w:spacing w:val="-3"/>
          <w:szCs w:val="32"/>
        </w:rPr>
      </w:pPr>
      <w:r>
        <w:rPr>
          <w:rFonts w:cs="宋体;SimSun"/>
          <w:color w:val="000000"/>
          <w:spacing w:val="-3"/>
          <w:szCs w:val="32"/>
        </w:rPr>
      </w:r>
    </w:p>
    <w:p>
      <w:pPr>
        <w:pStyle w:val="2"/>
        <w:ind w:left="1" w:firstLine="628"/>
        <w:rPr>
          <w:rFonts w:cs="宋体;SimSun"/>
          <w:color w:val="000000"/>
          <w:spacing w:val="-3"/>
          <w:szCs w:val="32"/>
        </w:rPr>
      </w:pPr>
      <w:r>
        <w:rPr>
          <w:rFonts w:cs="宋体;SimSun"/>
          <w:color w:val="000000"/>
          <w:spacing w:val="-3"/>
          <w:szCs w:val="32"/>
        </w:rPr>
      </w:r>
    </w:p>
    <w:p>
      <w:pPr>
        <w:pStyle w:val="2"/>
        <w:ind w:left="1" w:firstLine="628"/>
        <w:rPr>
          <w:rFonts w:cs="宋体;SimSun"/>
          <w:color w:val="000000"/>
          <w:spacing w:val="-3"/>
          <w:szCs w:val="32"/>
        </w:rPr>
      </w:pPr>
      <w:r>
        <w:rPr>
          <w:rFonts w:cs="宋体;SimSun"/>
          <w:color w:val="000000"/>
          <w:spacing w:val="-3"/>
          <w:szCs w:val="32"/>
        </w:rPr>
      </w:r>
    </w:p>
    <w:p>
      <w:pPr>
        <w:pStyle w:val="2"/>
        <w:ind w:left="1" w:firstLine="628"/>
        <w:rPr>
          <w:rFonts w:cs="宋体;SimSun"/>
          <w:color w:val="000000"/>
          <w:spacing w:val="-3"/>
          <w:szCs w:val="32"/>
        </w:rPr>
      </w:pPr>
      <w:r>
        <w:rPr>
          <w:rFonts w:cs="宋体;SimSun"/>
          <w:color w:val="000000"/>
          <w:spacing w:val="-3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pacing w:val="-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left="1" w:firstLine="640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曹金磊，因犯故意杀人罪、放火罪被判处死刑，缓期二年执行，剥夺政治权利终身；对罪犯曹金磊限制减刑。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死刑缓期二年执行期间，没有故意犯罪，现已执行二年期满。</w:t>
      </w:r>
    </w:p>
    <w:p>
      <w:pPr>
        <w:pStyle w:val="Normal"/>
        <w:spacing w:lineRule="exact" w:line="560"/>
        <w:ind w:firstLine="628"/>
        <w:textAlignment w:val="baseline"/>
        <w:rPr/>
      </w:pPr>
      <w:r>
        <w:rPr>
          <w:rFonts w:ascii="仿宋_GB2312;微软雅黑" w:hAnsi="仿宋_GB2312;微软雅黑" w:cs="宋体;SimSun" w:eastAsia="仿宋_GB2312;微软雅黑"/>
          <w:color w:val="333333"/>
          <w:spacing w:val="-3"/>
          <w:kern w:val="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三十一条、《中华人民共和国刑法》第五十条、第五十一条、《中华人民共和国刑事诉讼法》第二百六十一条第二款之规定，建议对罪犯曹金磊减为无期徒刑。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高级人民法院   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textAlignment w:val="baseline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6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尹大华（别名“王军华”），因犯故意杀人罪被判处死刑，缓期二年执行，剥夺政治权利终身。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宋体;SimSun"/>
          <w:color w:val="333333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在死刑缓期二年执行期间，没有故意犯罪，现已执行二年期满。</w:t>
      </w:r>
    </w:p>
    <w:p>
      <w:pPr>
        <w:pStyle w:val="Normal"/>
        <w:spacing w:lineRule="exact" w:line="560"/>
        <w:ind w:firstLine="628"/>
        <w:textAlignment w:val="baseline"/>
        <w:rPr/>
      </w:pPr>
      <w:r>
        <w:rPr>
          <w:rFonts w:ascii="仿宋_GB2312;微软雅黑" w:hAnsi="仿宋_GB2312;微软雅黑" w:cs="宋体;SimSun" w:eastAsia="仿宋_GB2312;微软雅黑"/>
          <w:color w:val="333333"/>
          <w:spacing w:val="-3"/>
          <w:kern w:val="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三十一条、《中华人民共和国刑法》第五十条、第五十一条、《中华人民共和国刑事诉讼法》第二百六十一条第二款之规定，建议对罪犯尹大华减为无期徒刑。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28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2"/>
        <w:ind w:left="1" w:firstLine="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前进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right="206"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罪犯李文雪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因犯故意杀人罪被判处死刑，缓期二年执行，剥夺政治权利终身，对其限制减刑。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该犯在死刑缓期二年执行期间，没有故意犯罪，缓期二年期满。          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此，根据《中华人民共和国监狱法》第三十一条、《中华人民共和国刑法》第五十条、和第五十一条、《中华人民共和国刑事诉讼法》第二百六十一条第二款的规定，建议对罪犯李文雪减为无期徒刑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shd w:fill="FFFFFF" w:val="clear"/>
        <w:spacing w:lineRule="exact" w:line="560"/>
        <w:jc w:val="righ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监狱管理局清河分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前进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2"/>
        <w:ind w:left="1" w:firstLine="640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）京清前进狱减字第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20"/>
        </w:rPr>
        <w:t>00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right="206"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20"/>
        </w:rPr>
        <w:t>罪犯常林锋，因犯故意杀人罪、放火罪被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判处死刑，缓期二年执行，剥夺政治权利终身。刑期自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该犯在死刑缓期二年执行期间，无故意犯罪，缓期二年期满。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此，根据《中华人民共和国监狱法》第三十一条、《中华人民共和国刑法》第五十条、第五十一条、《中华人民共和国刑事诉讼法》第二百六十一条第二款的规定，建议对罪犯常林锋减为无期徒刑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监狱管理局清河分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前进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20"/>
        </w:rPr>
        <w:t>提请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20"/>
        </w:rPr>
        <w:t>减刑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20"/>
        </w:rPr>
        <w:t>建议书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highlight w:val="yellow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）京清前进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>00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号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罪犯史超，因犯故意杀人罪被判处死刑，缓期二年执行，剥夺政治权利终身。该犯服刑期间被裁定减刑一次，刑期自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bCs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bCs/>
          <w:kern w:val="0"/>
          <w:sz w:val="32"/>
          <w:szCs w:val="32"/>
        </w:rPr>
        <w:t>日起。</w:t>
      </w:r>
    </w:p>
    <w:p>
      <w:pPr>
        <w:pStyle w:val="Normal"/>
        <w:snapToGrid w:val="false"/>
        <w:spacing w:lineRule="exact" w:line="560"/>
        <w:ind w:firstLine="645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。该犯在本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、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、第七十九条，《中华人民共和国刑事诉讼法》第二百七十三条第二款之规定，建议对罪犯史超减为有期徒刑二十五年，剥夺政治权利改为九年。特提请裁定。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高级人民法院</w:t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Normal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 xml:space="preserve">           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2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2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right="206" w:hanging="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）京清园狱减字第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0"/>
        </w:rPr>
        <w:t>00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20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吴亚光，因犯故意伤害罪被判处无期徒刑，剥夺政治权利终身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两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3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二十九条，《中华人民共和国刑法》第七十八条、第七十九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《中华人民共和国刑事诉讼法》第二百七十三条第二款之规定，建议对罪犯吴亚光予以减刑五个月。特提请裁定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spacing w:lineRule="exact" w:line="560"/>
        <w:ind w:firstLine="628"/>
        <w:jc w:val="right"/>
        <w:textAlignment w:val="baseline"/>
        <w:rPr>
          <w:rFonts w:ascii="仿宋_GB2312;微软雅黑" w:hAnsi="仿宋_GB2312;微软雅黑" w:eastAsia="仿宋_GB2312;微软雅黑" w:cs="宋体;SimSun"/>
          <w:spacing w:val="-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 xml:space="preserve">北京市监狱管理局清河分局清园监狱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pacing w:val="-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kern w:val="0"/>
          <w:sz w:val="32"/>
          <w:szCs w:val="32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202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pacing w:val="-3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pacing w:val="-3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3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3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20"/>
        </w:rPr>
        <w:t>提请减刑建议书</w:t>
      </w:r>
    </w:p>
    <w:p>
      <w:pPr>
        <w:pStyle w:val="Normal"/>
        <w:spacing w:lineRule="exact" w:line="560"/>
        <w:ind w:firstLine="1645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）京清前进狱减字第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0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房开月，因犯故意伤害罪被判处无期徒刑，剥夺政治权利终身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六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财产性判项已履行完毕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依据《中华人民共和国监狱法》第二十九条、《中华人民共和国刑法》第七十八条一款、第七十九条，《中华人民共和国刑事诉讼法》第二百七十三条第二款之规定，建议对罪犯房开月予以减刑五个月，减去剥夺政治权利一年。特提请裁定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北京市第一中级人民法院  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righ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60" w:before="0" w:after="280"/>
        <w:ind w:firstLine="640"/>
        <w:contextualSpacing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袁风，因犯故意伤害罪被判处有期徒刑十三年，剥夺政治权利三年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、七十九条、《中华人民共和国刑事诉讼法》第二百七十三条第二款之规定，建议对罪犯袁风予以减刑六个月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垦华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Times New Roman" w:hAnsi="Times New Roman" w:cs="Times New Roman"/>
          <w:b/>
          <w:b/>
          <w:color w:val="000000"/>
          <w:kern w:val="0"/>
          <w:sz w:val="44"/>
          <w:szCs w:val="2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ind w:left="1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ind w:left="1" w:hanging="0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2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2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20"/>
        </w:rPr>
        <w:t>提请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20"/>
        </w:rPr>
        <w:t>减刑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20"/>
        </w:rPr>
        <w:t>建议书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）京清前进狱减字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shd w:fill="FFFFFF" w:val="clear"/>
        </w:rPr>
        <w:t>00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shd w:fill="FFFFFF" w:val="clear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罪犯刘品义，因犯故意伤害罪被判处有期徒刑十二年，剥夺政治权利二年。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0"/>
          <w:sz w:val="32"/>
          <w:szCs w:val="40"/>
        </w:rPr>
        <w:t>起至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此，依据《中华人民共和国监狱法》第二十九条、《中华人民共和国刑法》第七十八条、第七十九条、《中华人民共和国刑事诉讼法》第二百七十三条第二款之规定，建议对罪犯刘品义予以减刑六个月，减去剥夺政治权利一年。特提请裁定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tabs>
          <w:tab w:val="clear" w:pos="420"/>
          <w:tab w:val="left" w:pos="520" w:leader="none"/>
        </w:tabs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2"/>
        <w:ind w:left="0" w:hanging="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假释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）京清垦华狱假字第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0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60" w:before="0" w:after="280"/>
        <w:ind w:left="1" w:firstLine="640"/>
        <w:contextualSpacing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罪犯陈伟，因犯故意伤害罪被判处有期徒刑十年，剥夺政治权利二年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服刑期间被裁定减刑一次，减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刑期止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犯在近期确有悔改表现，具体事实如下：认罪悔罪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法律法规及监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接受教育改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思想、文化、职业技术教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劳动，努力完成劳动任务。该犯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本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核期内共获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表扬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物质奖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该犯假释后没有在犯罪的危险。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此，根据《中华人民共和国监狱法》第三十二条、《中华人民共和国刑法》第八十一条第一款、八十二条、《中华人民共和国刑事诉讼法》第二百七十三条第二款之规定，建议对罪犯陈伟予以假释。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color w:val="000000"/>
          <w:szCs w:val="32"/>
        </w:rPr>
      </w:pPr>
      <w:r>
        <w:rPr>
          <w:rFonts w:cs="仿宋_GB2312;微软雅黑"/>
          <w:color w:val="000000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垦华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首行缩进 2"/>
    <w:qFormat/>
    <w:pPr>
      <w:widowControl w:val="false"/>
      <w:bidi w:val="0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5">
    <w:name w:val="称呼"/>
    <w:next w:val="Normal"/>
    <w:qFormat/>
    <w:pPr>
      <w:widowControl w:val="false"/>
      <w:bidi w:val="0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宋体;SimSun"/>
      <w:color w:val="000000"/>
      <w:sz w:val="28"/>
      <w:szCs w:val="28"/>
      <w:lang w:val="en-US" w:eastAsia="zh-CN" w:bidi="ar-SA"/>
    </w:rPr>
  </w:style>
  <w:style w:type="paragraph" w:styleId="Style16">
    <w:name w:val="结束语"/>
    <w:qFormat/>
    <w:pPr>
      <w:widowControl w:val="false"/>
      <w:bidi w:val="0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TextBodyIndent">
    <w:name w:val="Body Text Indent"/>
    <w:pPr>
      <w:widowControl w:val="false"/>
      <w:bidi w:val="0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7">
    <w:name w:val="日期"/>
    <w:next w:val="Normal"/>
    <w:qFormat/>
    <w:pPr>
      <w:widowControl w:val="false"/>
      <w:bidi w:val="0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6:00Z</dcterms:created>
  <dc:creator>Administrator</dc:creator>
  <dc:description/>
  <cp:keywords/>
  <dc:language>en-US</dc:language>
  <cp:lastModifiedBy>周 亮</cp:lastModifiedBy>
  <cp:lastPrinted>2024-07-30T17:45:00Z</cp:lastPrinted>
  <dcterms:modified xsi:type="dcterms:W3CDTF">2025-11-19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