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第</w:t>
      </w:r>
      <w:r>
        <w:rPr>
          <w:b/>
          <w:sz w:val="32"/>
          <w:szCs w:val="32"/>
          <w:lang w:val="en-US" w:eastAsia="zh-CN"/>
        </w:rPr>
        <w:t>一</w:t>
      </w:r>
      <w:r>
        <w:rPr>
          <w:b/>
          <w:sz w:val="32"/>
          <w:szCs w:val="32"/>
        </w:rPr>
        <w:t>期减</w:t>
      </w:r>
      <w:r>
        <w:rPr>
          <w:b/>
          <w:sz w:val="32"/>
          <w:szCs w:val="32"/>
        </w:rPr>
        <w:t>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曲烈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死刑缓期二年执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剥夺政治权利终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个表扬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减刑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李殿孝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贪污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因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检察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机关发现漏罪被数罪并罚，此前共减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不予减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北京市第二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古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扎拉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寿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1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个表扬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减刑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北京市第二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李晓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抢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死刑缓期二年执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终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死刑缓期二年执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终身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Arial;DejaVu Sans"/>
                <w:sz w:val="24"/>
              </w:rPr>
              <w:t>减为无期徒刑</w:t>
            </w:r>
            <w:r>
              <w:rPr>
                <w:rFonts w:ascii="宋体;方正书宋_GBK" w:hAnsi="宋体;方正书宋_GBK" w:cs="宋体;方正书宋_GBK"/>
                <w:sz w:val="24"/>
              </w:rPr>
              <w:t>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北京市天河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firstLine="1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崔文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死刑缓期二年执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终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死刑缓期二年执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终身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清河分局</w:t>
            </w:r>
            <w:r>
              <w:rPr>
                <w:rFonts w:ascii="宋体;方正书宋_GBK" w:hAnsi="宋体;方正书宋_GBK" w:cs="宋体;方正书宋_GBK"/>
                <w:sz w:val="24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firstLine="12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宋宏亮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7</w:t>
            </w:r>
            <w:r>
              <w:rPr>
                <w:rFonts w:ascii="宋体;方正书宋_GBK" w:hAnsi="宋体;方正书宋_GBK" w:cs="宋体;方正书宋_GBK"/>
                <w:sz w:val="24"/>
              </w:rPr>
              <w:t>个表扬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减刑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sz w:val="24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减去</w:t>
            </w: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清河分局</w:t>
            </w:r>
            <w:r>
              <w:rPr>
                <w:rFonts w:ascii="宋体;方正书宋_GBK" w:hAnsi="宋体;方正书宋_GBK" w:cs="宋体;方正书宋_GBK"/>
                <w:sz w:val="24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王彦鑫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sz w:val="24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9</w:t>
            </w:r>
            <w:r>
              <w:rPr>
                <w:rFonts w:ascii="宋体;方正书宋_GBK" w:hAnsi="宋体;方正书宋_GBK" w:cs="宋体;方正书宋_GBK"/>
                <w:sz w:val="24"/>
              </w:rPr>
              <w:t>个表扬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减刑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sz w:val="24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Arial;DejaVu Sans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减去</w:t>
            </w:r>
            <w:r>
              <w:rPr>
                <w:rFonts w:ascii="宋体;方正书宋_GBK" w:hAnsi="宋体;方正书宋_GBK" w:cs="宋体;方正书宋_GBK"/>
                <w:sz w:val="24"/>
              </w:rPr>
              <w:t>剥夺政治权利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清河分局</w:t>
            </w:r>
            <w:r>
              <w:rPr>
                <w:rFonts w:ascii="宋体;方正书宋_GBK" w:hAnsi="宋体;方正书宋_GBK" w:cs="宋体;方正书宋_GBK"/>
                <w:sz w:val="24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周凯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非法持有枪支、弹药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个表扬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Arial;DejaVu Sans"/>
                <w:color w:val="000000"/>
                <w:sz w:val="24"/>
                <w:lang w:val="en-US" w:eastAsia="zh-CN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1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清河分局清园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sz w:val="44"/>
        </w:rPr>
      </w:pPr>
      <w:r>
        <w:rPr>
          <w:rFonts w:ascii="仿宋;方正仿宋_GBK" w:hAnsi="仿宋;方正仿宋_GBK" w:cs="仿宋;方正仿宋_GBK" w:eastAsia="仿宋;方正仿宋_GBK"/>
          <w:b/>
          <w:sz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（</w:t>
      </w:r>
      <w:r>
        <w:rPr>
          <w:rFonts w:eastAsia="仿宋;方正仿宋_GBK" w:cs="仿宋;方正仿宋_GBK" w:ascii="仿宋;方正仿宋_GBK" w:hAnsi="仿宋;方正仿宋_GBK"/>
          <w:sz w:val="32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</w:rPr>
        <w:t>）北监减字第</w:t>
      </w:r>
      <w:r>
        <w:rPr>
          <w:rFonts w:eastAsia="仿宋;方正仿宋_GBK" w:cs="仿宋;方正仿宋_GBK" w:ascii="仿宋;方正仿宋_GBK" w:hAnsi="仿宋;方正仿宋_GBK"/>
          <w:sz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罪犯曲烈，男，汉族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96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出生于北京市，大学文化。原户籍所在地为北京市西城区。因犯故意杀人罪被北京市第二中级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2011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中刑初字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42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附带民事判决，判处死刑，缓期二年执行，剥夺政治权利终身；北京市高级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以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高刑复字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7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裁定，核准此案的刑事部分判决，刑期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起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该犯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服刑期间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被裁定减刑三次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，减刑后刑期自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日起至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040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日止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剥夺政治权利五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该犯此次考核期内共获得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表扬奖励、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物质奖励，且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号），建议对罪犯曲烈提请减刑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北京市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二监减字第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top"/>
        <w:rPr>
          <w:rFonts w:ascii="仿宋;方正仿宋_GBK" w:hAnsi="仿宋;方正仿宋_GBK" w:eastAsia="仿宋;方正仿宋_GBK" w:cs="仿宋;方正仿宋_GBK"/>
          <w:sz w:val="32"/>
          <w:szCs w:val="40"/>
        </w:rPr>
      </w:pPr>
      <w:r>
        <w:rPr>
          <w:rFonts w:ascii="仿宋;方正仿宋_GBK" w:hAnsi="仿宋;方正仿宋_GBK" w:cs="仿宋;方正仿宋_GBK" w:eastAsia="仿宋;方正仿宋_GBK"/>
          <w:sz w:val="32"/>
          <w:szCs w:val="40"/>
        </w:rPr>
        <w:t>罪犯李殿孝，男，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95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出生，香港特别行政区居民，汉族，大专文化，现住址：北京市，户籍地址：香港。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因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犯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贪污罪北京市第二中级人民法院以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）二中刑初字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347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号刑事判决判处有期徒刑十五年，并处没收个人部分财产人民币十五万元，继续追缴被告人李殿孝犯罪所得的其余部分，发还北京市针棉织品进出口集团公司。该犯不服，提出上诉，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4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北京市高级人民法院以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）高刑终字第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586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号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刑事裁定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驳回上诉，维持原判。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该犯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1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天河监狱收监，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1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调入北京市第二监狱服刑改造。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5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6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，因涉嫌犯贪污罪被北京市人民检察院第三分院被解回再审。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该犯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因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犯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贪污罪北京市第三人民法院以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7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）京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03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刑初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14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号刑事判决判处有期徒刑十一年，罚金人民币五十万元；与前罪判处的有期徒刑十五年，并处没收个人部分财产人民币十五万元并罚，决定执行有期徒刑十六年，罚金人民币五十万元，并处没收个人部分财产十五万元。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责令退赔被害单位经济损失。在案查封房屋依法处理。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该犯不服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提出上诉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。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北京市高级人民法院以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）京刑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23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号刑事裁定驳回上诉，维持原判。刑期自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0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起至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8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止。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该犯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被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送回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北京市第二监狱收监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，现在北京市第二监狱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服刑改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top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该犯曾于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2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31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减刑十个月；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2013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40"/>
        </w:rPr>
        <w:t>19</w:t>
      </w:r>
      <w:r>
        <w:rPr>
          <w:rFonts w:ascii="仿宋;方正仿宋_GBK" w:hAnsi="仿宋;方正仿宋_GBK" w:cs="仿宋;方正仿宋_GBK" w:eastAsia="仿宋;方正仿宋_GBK"/>
          <w:sz w:val="32"/>
          <w:szCs w:val="40"/>
        </w:rPr>
        <w:t>日减刑一年；</w:t>
      </w:r>
      <w:r>
        <w:rPr>
          <w:rFonts w:ascii="仿宋;方正仿宋_GBK" w:hAnsi="仿宋;方正仿宋_GBK" w:cs="仿宋;方正仿宋_GBK" w:eastAsia="仿宋;方正仿宋_GBK"/>
          <w:sz w:val="32"/>
          <w:szCs w:val="40"/>
          <w:lang w:eastAsia="zh-CN"/>
        </w:rPr>
        <w:t>因漏罪加刑原减刑裁定自动失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于该犯在原减刑期间隐瞒漏罪，被检察机关发现后数罪并罚，不属于认罪悔罪，不具备确有悔改表现，不符合可以减刑条件，依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《最高人民法院关于办理减刑、假释案件具体应用法律的规定》法释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〕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第三十四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之规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建议人民法院对罪犯李殿孝原减刑裁定减去的刑期酌情重新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32"/>
          <w:szCs w:val="32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北京市第二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北京市第二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440"/>
        <w:jc w:val="lef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eastAsia="仿宋;方正仿宋_GBK" w:cs="宋体;方正书宋_GBK"/>
          <w:b/>
          <w:b/>
          <w:bCs/>
          <w:sz w:val="44"/>
          <w:szCs w:val="44"/>
        </w:rPr>
      </w:pPr>
      <w:r>
        <w:rPr>
          <w:rFonts w:eastAsia="仿宋;方正仿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206" w:firstLine="64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bookmarkStart w:id="0" w:name="BK_Year"/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bookmarkEnd w:id="0"/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二监减字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罪犯古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扎拉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寿代，英文名：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GOU ZA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LAL SHOUTE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男，</w:t>
      </w:r>
      <w:bookmarkStart w:id="1" w:name="OLE_LINK4"/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984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9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日</w:t>
      </w:r>
      <w:bookmarkEnd w:id="1"/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生，印度共和国国籍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大学文化，家住：印度共和国曼尼普尔省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。该犯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因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犯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走私毒品罪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北京市第二中级人民法院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08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7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日以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08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）二中刑初字第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60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号刑事判决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书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判处无期徒刑，并处没收个人全部财产，附加驱逐出境，刑期自</w:t>
      </w:r>
      <w:bookmarkStart w:id="2" w:name="OLE_LINK2"/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08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7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日</w:t>
      </w:r>
      <w:bookmarkEnd w:id="2"/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起。现在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北京市第二监狱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服刑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该犯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服刑期间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减刑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次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减刑后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刑期自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10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日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起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至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27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9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日止，原判附加刑没收个人全部财产，驱逐出境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该犯此次考核期内共获得</w:t>
      </w: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表扬奖励、</w:t>
      </w: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个物质奖励，且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为此，根据《监狱法》第二十九条、第三十条，《刑法》第七十八条、第七十九条，《刑事诉讼法》第二百七十三条第二款，《关于办理减刑、假释案件具体应用法律的规定》法释〔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016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〕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号，建议对罪犯古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扎拉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寿代减去有期徒刑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四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个月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北京市第二中级人民法院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576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北京市第二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20"/>
        <w:ind w:firstLine="640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）天监减字第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5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罪犯李晓东，男，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98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出生，汉族，初中文化程度，捕前无业，户籍地址河北省任丘市。因犯抢劫罪经北京市第三中级人民法院于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19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以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19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）京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0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刑初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9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刑事附带民事判决书判处死刑，缓期二年执行，附加剥夺政治权利终身，并处没收个人全部财产，对其限制减刑。该犯提出上诉，北京市高级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人民法院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以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）京刑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8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号刑事裁定书，驳回上诉，维持原审刑事部分判决。死缓考验期自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起至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止，该犯于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30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送北京市天河监狱服刑改造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。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服刑期间执行刑期变动情况：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60" w:leader="none"/>
          <w:tab w:val="left" w:pos="3360" w:leader="none"/>
          <w:tab w:val="left" w:pos="3780" w:leader="none"/>
          <w:tab w:val="left" w:pos="4620" w:leader="none"/>
          <w:tab w:val="left" w:pos="5670" w:leader="none"/>
          <w:tab w:val="left" w:pos="667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为此，根据《中华人民共和国刑法》第五十条第一款、第五十一条、《中华人民共和国刑事诉讼法》第二百六十一条第二款、《中华人民共和国监狱法》第三十一条之规定，建议对罪犯</w:t>
      </w:r>
      <w:bookmarkStart w:id="3" w:name="CSPYJHAN_JYZBGH_"/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李晓东减为无期徒刑。</w:t>
      </w:r>
      <w:bookmarkEnd w:id="3"/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60" w:leader="none"/>
          <w:tab w:val="left" w:pos="3360" w:leader="none"/>
          <w:tab w:val="left" w:pos="3780" w:leader="none"/>
          <w:tab w:val="left" w:pos="4620" w:leader="none"/>
          <w:tab w:val="left" w:pos="5670" w:leader="none"/>
          <w:tab w:val="left" w:pos="667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bookmarkStart w:id="4" w:name="TQ_CJJG_QC_1"/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北京市高级人民法院</w:t>
      </w:r>
      <w:bookmarkEnd w:id="4"/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北京市监狱管理局天河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eastAsia="仿宋_GB2312;方正仿宋_GBK" w:cs="宋体;方正书宋_GBK"/>
          <w:b/>
          <w:b/>
          <w:bCs/>
          <w:sz w:val="44"/>
          <w:szCs w:val="44"/>
        </w:rPr>
      </w:pPr>
      <w:r>
        <w:rPr>
          <w:rFonts w:eastAsia="仿宋_GB2312;方正仿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 xml:space="preserve">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京清垦华狱减字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0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100"/>
        <w:ind w:right="0" w:firstLine="64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罪犯崔文平，男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96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出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汉族，小学文化，原户籍所在地为北京市通州区。曾因驾驶无牌照老年代步车或电动三轮车揽客拉活，扰乱公共场所秩序，先后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被北京市公安局通州分局予以行政拘留处罚。因故意杀人罪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被北京市第三中级人民法院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2020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刑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判决书判处死刑，缓期二年执行，剥夺政治权利终身。北京市高级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2021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京刑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365488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裁定书核准北京市第三中级人民法院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2020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刑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以故意杀人罪判处罪犯崔文平死刑，缓期二年执行，剥夺政治权利终身的刑事判决。刑期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该犯在死刑缓期二年执行期间，无故意犯罪，缓期二年期满。 </w:t>
      </w:r>
      <w:r>
        <w:rPr>
          <w:rFonts w:ascii="仿宋_GB2312;方正仿宋_GBK" w:hAnsi="仿宋_GB2312;方正仿宋_GBK" w:cs="仿宋_GB2312;方正仿宋_GBK" w:eastAsia="仿宋_GB2312;方正仿宋_GBK"/>
          <w:color w:val="FF0000"/>
          <w:sz w:val="32"/>
          <w:szCs w:val="32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为此，根据《中华人民共和国监狱法》第三十一条、《中华人民共和国刑法》第五十条一款和第五十一条、《中华人民共和国刑事诉讼法》第二百六十一条二款的规定，建议对罪犯崔文平减为无期徒刑。特提请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北京市第高级人民法院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left="0" w:right="0" w:firstLine="59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left="0" w:right="0" w:firstLine="59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北京市垦华监狱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京清垦华狱减字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0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100"/>
        <w:ind w:left="0" w:right="0" w:firstLine="64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罪犯宋宏亮，男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99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出生，汉族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专文化。原户籍所在地北京市门头沟区。因故意伤害罪经北京市第一中级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以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2016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刑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3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判决书判处有期徒刑十二年，剥夺政治权利二年。该犯不服判决，上诉至北京市高级人民法院，北京市高级人民法院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以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京刑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刑事裁定书驳回上诉，维持原判。刑期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起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止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服刑期间刑期变动情况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减刑八个月，减刑后刑期止日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，剥夺政治权利二年不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该犯未被判处财产性判项，服刑期间未受到过警告以上处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次减刑考核期内获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个表扬奖励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此，根据《中华人民共和国监狱法》第二十九条、《中华人民共和国刑法》第七十八条一款、七十九条、《中华人民共和国刑事诉讼法》第二百七十三条二款之规定，建议对罪犯宋宏亮予以减刑七个月，减去剥夺政治权利一年。特提请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left="0" w:right="0" w:firstLine="59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北京市垦华监狱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提请减刑建议书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hanging="0"/>
        <w:jc w:val="right"/>
        <w:textAlignment w:val="auto"/>
        <w:rPr>
          <w:rFonts w:ascii="华文仿宋;汉仪仿宋简" w:hAnsi="华文仿宋;汉仪仿宋简" w:eastAsia="华文仿宋;汉仪仿宋简" w:cs="华文仿宋;汉仪仿宋简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 xml:space="preserve">              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（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2023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）京清垦华狱减字第</w:t>
      </w:r>
      <w:r>
        <w:rPr>
          <w:rFonts w:eastAsia="华文仿宋;汉仪仿宋简" w:cs="华文仿宋;汉仪仿宋简" w:ascii="华文仿宋;汉仪仿宋简" w:hAnsi="华文仿宋;汉仪仿宋简"/>
          <w:sz w:val="32"/>
          <w:szCs w:val="32"/>
        </w:rPr>
        <w:t>004</w:t>
      </w:r>
      <w:r>
        <w:rPr>
          <w:rFonts w:ascii="华文仿宋;汉仪仿宋简" w:hAnsi="华文仿宋;汉仪仿宋简" w:cs="华文仿宋;汉仪仿宋简" w:eastAsia="华文仿宋;汉仪仿宋简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100"/>
        <w:ind w:left="0" w:right="0" w:firstLine="640"/>
        <w:contextualSpacing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罪犯王彦鑫，男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99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出生，汉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中专文化，原户籍所在地为北京市延庆区。因抢劫罪被北京市延庆县人民法院于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以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延刑初字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刑事判决书判处有期徒刑十一年六个月，并处罚金人民币一万一千元，剥夺政治权利二年。刑期自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起至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止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服刑期间刑期变动情况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减刑六个月，减刑后刑期止日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，剥夺政治权利二年不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该犯未被判处财产性判项，服刑期间未受到过警告以上处罚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次考核期内获得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个表扬奖励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为此，根据《中华人民共和国监狱法》第二十九条、《中华人民共和国刑法》第七十八条一款、七十九条、《中华人民共和国刑事诉讼法》第二百七十三条二款之规定，建议对罪犯王彦鑫予以减刑六个月，减去剥夺政治权利一年。特提请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left="0" w:right="0" w:firstLine="592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left="0" w:right="0" w:firstLine="592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北京市垦华监狱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提请</w:t>
      </w:r>
      <w:r>
        <w:rPr>
          <w:b/>
          <w:bCs/>
          <w:sz w:val="44"/>
          <w:lang w:eastAsia="zh-CN"/>
        </w:rPr>
        <w:t>假释</w:t>
      </w:r>
      <w:r>
        <w:rPr>
          <w:b/>
          <w:bCs/>
          <w:sz w:val="44"/>
        </w:rPr>
        <w:t>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206" w:hanging="0"/>
        <w:jc w:val="right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）京清园狱</w:t>
      </w:r>
      <w:r>
        <w:rPr>
          <w:rFonts w:ascii="仿宋_GB2312;方正仿宋_GBK" w:hAnsi="仿宋_GB2312;方正仿宋_GBK" w:cs="仿宋_GB2312;方正仿宋_GBK" w:eastAsia="仿宋_GB2312;方正仿宋_GBK"/>
          <w:sz w:val="32"/>
          <w:lang w:eastAsia="zh-CN"/>
        </w:rPr>
        <w:t>假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字第</w:t>
      </w: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>002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8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罪犯周凯，男，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983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生，汉族，中专文化， 原户籍所在地北京市通州区。因非法持有枪支、弹药罪经北京市通州区人民法院于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以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(2020)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京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0112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刑初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660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号刑事判决书，判处有期徒刑四年。刑期自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起至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止，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交付北京市第二监狱，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由北京市第二监狱调入清园监狱服刑改造。服刑期间无刑罚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该犯近期确有悔改表现，具体事实如下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该犯认罪悔罪，遵守法律法规及监规，接受教育改造，积极参加思想、文化、职业技术教育，积极参加劳动，努力完成劳动任务。该犯未被判处财产性判项，服刑期间未受到过警告以上处罚，考核期内共获得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个表扬奖励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个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8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为此，根据《中华人民共和国监狱法》第三十二条、《中华人民共和国刑法》第八十一条，《中华人民共和国刑事诉讼法》第二百七十三条，及《关于办理减刑、假释案件具体应用法律的规定》法释〔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16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号，提议对罪犯周凯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8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8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8"/>
        <w:jc w:val="right"/>
        <w:textAlignment w:val="baseline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 xml:space="preserve">北京市监狱管理局清河分局清园监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仿宋_GB2312;方正仿宋_GBK" w:eastAsia="仿宋_GB2312;方正仿宋_GBK"/>
          <w:color w:val="333333"/>
          <w:spacing w:val="-3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333333"/>
          <w:spacing w:val="-3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333333"/>
          <w:spacing w:val="-3"/>
          <w:sz w:val="32"/>
          <w:szCs w:val="32"/>
          <w:lang w:val="en-US" w:eastAsia="zh-CN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  <w:font w:name="华文仿宋">
    <w:altName w:val="汉仪仿宋简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;DejaVu Sans" w:hAnsi="Calibri;DejaVu Sans" w:cs="Calibri;DejaVu Sans"/>
      <w:color w:val="000000"/>
      <w:kern w:val="2"/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578"/>
      <w:ind w:lef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3-04T16:1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