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50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1506"/>
        <w:gridCol w:w="1317"/>
        <w:gridCol w:w="1313"/>
        <w:gridCol w:w="2143"/>
        <w:gridCol w:w="2380"/>
        <w:gridCol w:w="2144"/>
        <w:gridCol w:w="1926"/>
      </w:tblGrid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罪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判刑期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刑期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考核期内获奖情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院裁定结果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请机关</w:t>
            </w:r>
          </w:p>
        </w:tc>
      </w:tr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乔俊捷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谍罪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无期徒刑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依兹秘鲁</w:t>
            </w:r>
            <w:r>
              <w:rPr>
                <w:rFonts w:ascii="宋体;SimSun" w:hAnsi="宋体;SimSun" w:cs="宋体;SimSun"/>
                <w:sz w:val="24"/>
                <w:szCs w:val="24"/>
              </w:rPr>
              <w:t>•</w:t>
            </w:r>
            <w:r>
              <w:rPr>
                <w:rFonts w:ascii="宋体;SimSun" w:hAnsi="宋体;SimSun" w:cs="宋体;SimSun"/>
                <w:sz w:val="24"/>
                <w:szCs w:val="24"/>
              </w:rPr>
              <w:t>凡斯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格玛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卡西姆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马查理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罪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圣宇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罪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  <w:tr>
        <w:trPr>
          <w:trHeight w:val="6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  扬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罪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期徒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监狱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980"/>
        <w:gridCol w:w="2340"/>
        <w:gridCol w:w="216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皮  彪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收购、出售珍贵、濒危野生动物制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黄嵩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郝晋平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子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盗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杨  琦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强奸、故意毁坏财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国岩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郭  斌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郭维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范子林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挪用公款、受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  佳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  征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延庆监狱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35"/>
        <w:gridCol w:w="1458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 宇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盗窃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金路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军平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夺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  泽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宝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惠民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6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鹏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贿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正飞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欣冉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乡监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71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260"/>
        <w:gridCol w:w="2190"/>
        <w:gridCol w:w="1410"/>
        <w:gridCol w:w="1800"/>
        <w:gridCol w:w="2340"/>
        <w:gridCol w:w="2010"/>
        <w:gridCol w:w="1980"/>
      </w:tblGrid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晓贺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、危险驾驶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未成年犯管教所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泽中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大责任事故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成年犯管教所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亚明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成年犯管教所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佳乐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采矿罪、寻衅滋事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成年犯管教所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采矿罪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成年犯管教所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50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260"/>
        <w:gridCol w:w="1980"/>
        <w:gridCol w:w="1620"/>
        <w:gridCol w:w="1800"/>
        <w:gridCol w:w="2340"/>
        <w:gridCol w:w="2160"/>
        <w:gridCol w:w="1620"/>
      </w:tblGrid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玉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执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瑶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玲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挪用公款罪、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、受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玉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、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侵占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雅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珍贵动物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浠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挪用公款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秀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、受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萌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栗永哲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敲诈勒索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新民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冯  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  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盗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  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立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朱  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胡  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钟  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贩卖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正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持有毒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言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盗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/>
        <w:t>北京市监狱管理局减刑假释裁定公告</w:t>
      </w:r>
    </w:p>
    <w:tbl>
      <w:tblPr>
        <w:tblW w:w="1352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训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成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德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银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隗迎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杨  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敲诈勒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成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、抢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于  虎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据诈骗、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52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  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振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猥亵儿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树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连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   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诈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637030</wp:posOffset>
                </wp:positionV>
                <wp:extent cx="8477250" cy="586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1"/>
                              <w:gridCol w:w="1006"/>
                              <w:gridCol w:w="2113"/>
                              <w:gridCol w:w="1440"/>
                              <w:gridCol w:w="1800"/>
                              <w:gridCol w:w="2520"/>
                              <w:gridCol w:w="2160"/>
                              <w:gridCol w:w="162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罪  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杜志国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合同诈骗罪、诈骗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为有期徒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超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走私普通货物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刘建新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强奸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杰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伤害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死缓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李京亚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抢劫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杰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杀人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商连元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杀人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庆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贩卖、运输毒品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张万进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合同诈骗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王来顺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伤害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吕建军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诈骗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鑫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伤害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刘海波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抢劫罪、强奸罪、绑架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佟福贵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杀人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死刑缓期二年执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薛天柱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故意杀人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死刑缓期二年执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于雅力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受贿罪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前进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462.1pt;mso-wrap-distance-left:0pt;mso-wrap-distance-right:9pt;mso-wrap-distance-top:0pt;mso-wrap-distance-bottom:0pt;margin-top:128.9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335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1"/>
                        <w:gridCol w:w="1006"/>
                        <w:gridCol w:w="2113"/>
                        <w:gridCol w:w="1440"/>
                        <w:gridCol w:w="1800"/>
                        <w:gridCol w:w="2520"/>
                        <w:gridCol w:w="2160"/>
                        <w:gridCol w:w="162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罪  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杜志国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合同诈骗罪、诈骗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为有期徒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超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走私普通货物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刘建新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强奸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韩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杰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伤害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死缓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李京亚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抢劫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杰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杀人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商连元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杀人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庆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贩卖、运输毒品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张万进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合同诈骗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王来顺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伤害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吕建军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诈骗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鑫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伤害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刘海波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抢劫罪、强奸罪、绑架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佟福贵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杀人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死刑缓期二年执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薛天柱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故意杀人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死刑缓期二年执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于雅力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受贿罪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前进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ge">
                  <wp:posOffset>1736090</wp:posOffset>
                </wp:positionV>
                <wp:extent cx="8343900" cy="370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1440"/>
                              <w:gridCol w:w="1527"/>
                              <w:gridCol w:w="1893"/>
                              <w:gridCol w:w="2340"/>
                              <w:gridCol w:w="2340"/>
                              <w:gridCol w:w="1800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罪  名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赵  猛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提帕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德喜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走私毒品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成新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抢劫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尤  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贩卖毒品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张彦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合同诈骗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王  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孙振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柳林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91.35pt;mso-wrap-distance-left:9pt;mso-wrap-distance-right:9pt;mso-wrap-distance-top:0pt;mso-wrap-distance-bottom:0pt;margin-top:136.7pt;mso-position-vertical-relative:page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20"/>
                        <w:gridCol w:w="1080"/>
                        <w:gridCol w:w="1440"/>
                        <w:gridCol w:w="1527"/>
                        <w:gridCol w:w="1893"/>
                        <w:gridCol w:w="2340"/>
                        <w:gridCol w:w="2340"/>
                        <w:gridCol w:w="1800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罪  名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赵  猛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提帕蓬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德喜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走私毒品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成新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抢劫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尤  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贩卖毒品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张彦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合同诈骗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王  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孙振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柳林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877"/>
        <w:gridCol w:w="1559"/>
        <w:gridCol w:w="1560"/>
        <w:gridCol w:w="2337"/>
        <w:gridCol w:w="2340"/>
        <w:gridCol w:w="2160"/>
      </w:tblGrid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建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志先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永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书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春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故意杀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你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曹怀利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聚众斗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学刚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放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胡大雪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群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贿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滥用职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贪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康贵忠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潘永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非国家工作人员受贿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行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金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成银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金士良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贪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罗天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姚其明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猥亵儿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胡帮胜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聂世祯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无期徒刑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1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王自成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故意伤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2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2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姬雪松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走私武器、弹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抢劫、强奸、强制猥亵妇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磊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绑架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敲诈勒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桐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谢天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同诈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1</w:t>
            </w:r>
            <w:r>
              <w:rPr>
                <w:rFonts w:ascii="宋体;SimSun" w:hAnsi="宋体;SimSun" w:cs="Arial"/>
                <w:sz w:val="24"/>
              </w:rPr>
              <w:t>年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  <w:tr>
        <w:trPr>
          <w:trHeight w:val="7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周二龙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年</w:t>
            </w: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减刑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垦华监狱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监狱管理局减刑假释裁定公告</w:t>
      </w:r>
    </w:p>
    <w:tbl>
      <w:tblPr>
        <w:tblW w:w="137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042"/>
        <w:gridCol w:w="1984"/>
        <w:gridCol w:w="1688"/>
        <w:gridCol w:w="1620"/>
        <w:gridCol w:w="2340"/>
        <w:gridCol w:w="2390"/>
        <w:gridCol w:w="1930"/>
      </w:tblGrid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星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为有期徒刑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  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立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熙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谍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卞喜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百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贾洪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虞家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谍、为境外非法提供国家秘密、情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  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天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 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春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郝可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童红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法持有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陈  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  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宝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输毒品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洪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03:00Z</dcterms:created>
  <dc:creator>admin</dc:creator>
  <dc:description/>
  <cp:keywords/>
  <dc:language>en-US</dc:language>
  <cp:lastModifiedBy>pc</cp:lastModifiedBy>
  <dcterms:modified xsi:type="dcterms:W3CDTF">2019-10-31T01:56:00Z</dcterms:modified>
  <cp:revision>13</cp:revision>
  <dc:subject/>
  <dc:title/>
</cp:coreProperties>
</file>