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68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260"/>
        <w:gridCol w:w="1980"/>
        <w:gridCol w:w="1620"/>
        <w:gridCol w:w="1800"/>
        <w:gridCol w:w="2340"/>
        <w:gridCol w:w="2160"/>
        <w:gridCol w:w="1800"/>
      </w:tblGrid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  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出售珍贵、濒危野生动物制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减刑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/>
              </w:rPr>
              <w:t>个月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海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</w:rPr>
              <w:t>减刑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市监狱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</w:rPr>
              <w:t>减刑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市监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637030</wp:posOffset>
                </wp:positionV>
                <wp:extent cx="8458200" cy="306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1260"/>
                              <w:gridCol w:w="1620"/>
                              <w:gridCol w:w="1620"/>
                              <w:gridCol w:w="1800"/>
                              <w:gridCol w:w="2340"/>
                              <w:gridCol w:w="1800"/>
                              <w:gridCol w:w="216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罪  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王连群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行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王新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诈骗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李  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职务侵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叶立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挪用公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王晋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贪污、巨额财产来源不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李  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贪污、受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张景群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死刑缓期二年执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孙胜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聚众斗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延庆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41.5pt;mso-wrap-distance-left:9pt;mso-wrap-distance-right:9pt;mso-wrap-distance-top:0pt;mso-wrap-distance-bottom:0pt;margin-top:128.9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20"/>
                        <w:gridCol w:w="1260"/>
                        <w:gridCol w:w="1620"/>
                        <w:gridCol w:w="1620"/>
                        <w:gridCol w:w="1800"/>
                        <w:gridCol w:w="2340"/>
                        <w:gridCol w:w="1800"/>
                        <w:gridCol w:w="216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罪  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王连群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行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王新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诈骗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李  科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职务侵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叶立科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挪用公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王晋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贪污、巨额财产来源不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李  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贪污、受贿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张景群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死刑缓期二年执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孙胜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聚众斗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延庆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ge">
                  <wp:posOffset>1637030</wp:posOffset>
                </wp:positionV>
                <wp:extent cx="8458200" cy="3215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1080"/>
                              <w:gridCol w:w="1620"/>
                              <w:gridCol w:w="1260"/>
                              <w:gridCol w:w="1800"/>
                              <w:gridCol w:w="2550"/>
                              <w:gridCol w:w="2130"/>
                              <w:gridCol w:w="216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"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国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故意伤害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建亮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诈骗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"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大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故意伤害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  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诈骗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陈学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贪污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献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受贿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于全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贩卖毒品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"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建宇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猥亵儿童罪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奖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良乡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53.2pt;mso-wrap-distance-left:9pt;mso-wrap-distance-right:9pt;mso-wrap-distance-top:0pt;mso-wrap-distance-bottom:0pt;margin-top:128.9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20"/>
                        <w:gridCol w:w="1080"/>
                        <w:gridCol w:w="1620"/>
                        <w:gridCol w:w="1260"/>
                        <w:gridCol w:w="1800"/>
                        <w:gridCol w:w="2550"/>
                        <w:gridCol w:w="2130"/>
                        <w:gridCol w:w="216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"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国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故意伤害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建亮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诈骗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"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大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故意伤害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  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诈骗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陈学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贪污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献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受贿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于全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贩卖毒品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"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建宇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猥亵儿童罪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奖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良乡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680" w:type="dxa"/>
        <w:jc w:val="left"/>
        <w:tblInd w:w="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1440"/>
        <w:gridCol w:w="1980"/>
        <w:gridCol w:w="1620"/>
        <w:gridCol w:w="1800"/>
        <w:gridCol w:w="2340"/>
        <w:gridCol w:w="1800"/>
        <w:gridCol w:w="1800"/>
      </w:tblGrid>
      <w:tr>
        <w:trPr>
          <w:trHeight w:val="5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小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输毒品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、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贿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东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洪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贪污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宏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罪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监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浩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河监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  <w:gridCol w:w="1980"/>
        <w:gridCol w:w="2340"/>
        <w:gridCol w:w="1620"/>
        <w:gridCol w:w="2278"/>
        <w:gridCol w:w="2222"/>
        <w:gridCol w:w="132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梁  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无期徒刑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  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春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盗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>
          <w:trHeight w:val="6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海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燕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私普通货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海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法采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假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亚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期徒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诈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柴文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玉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强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显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980"/>
        <w:gridCol w:w="2340"/>
        <w:gridCol w:w="1440"/>
        <w:gridCol w:w="2520"/>
        <w:gridCol w:w="2160"/>
        <w:gridCol w:w="14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建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洪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抢劫、强奸、故意伤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占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建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意杀人、盗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据诈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死刑缓期二年执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表扬奖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园监狱</w:t>
            </w:r>
          </w:p>
        </w:tc>
      </w:tr>
    </w:tbl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韬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输毒品罪、非法持有毒品罪、贩卖毒品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死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  权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杀人罪、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为有期徒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梁建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走私珍贵动物制品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京喜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假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7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宇乔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孟庆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院龙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  雷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文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死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连友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运输毒品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晓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杀人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440"/>
        <w:gridCol w:w="1800"/>
        <w:gridCol w:w="2340"/>
        <w:gridCol w:w="2340"/>
        <w:gridCol w:w="2160"/>
      </w:tblGrid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玉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抢劫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期徒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  洪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故意伤害罪、抢劫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死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  <w:tr>
        <w:trPr>
          <w:trHeight w:val="5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洪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抢劫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死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减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进监狱</w:t>
            </w:r>
          </w:p>
        </w:tc>
      </w:tr>
    </w:tbl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北京市监狱管理局减刑假释裁定公告</w:t>
      </w:r>
    </w:p>
    <w:tbl>
      <w:tblPr>
        <w:tblW w:w="1353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1"/>
        <w:gridCol w:w="1006"/>
        <w:gridCol w:w="1753"/>
        <w:gridCol w:w="1707"/>
        <w:gridCol w:w="1547"/>
        <w:gridCol w:w="2326"/>
        <w:gridCol w:w="2340"/>
        <w:gridCol w:w="2160"/>
      </w:tblGrid>
      <w:tr>
        <w:trPr>
          <w:trHeight w:val="5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罪  名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判刑期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刑期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考核期内获奖情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院裁定结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请机关</w:t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赵  猛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71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帕蓬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德喜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私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无期徒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新春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1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尤  广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1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彦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诈骗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1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  震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月 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  <w:tr>
        <w:trPr>
          <w:trHeight w:val="51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振平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伤害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个月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柳林监狱</w:t>
            </w:r>
          </w:p>
        </w:tc>
      </w:tr>
    </w:tbl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市监狱管理局减刑假释裁定公告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ge">
                  <wp:posOffset>1637030</wp:posOffset>
                </wp:positionV>
                <wp:extent cx="8458200" cy="3121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800"/>
                              <w:gridCol w:w="1440"/>
                              <w:gridCol w:w="1620"/>
                              <w:gridCol w:w="2520"/>
                              <w:gridCol w:w="1800"/>
                              <w:gridCol w:w="216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原判刑期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刑期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本考核期内获奖情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法院裁定结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提请机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王书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非法制造枪支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鑫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抢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假释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冯海波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抢劫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贾宝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无期徒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东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故意伤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赵宝力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盗窃、破坏电力设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个表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减刑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>个月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垦华监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45.75pt;mso-wrap-distance-left:9pt;mso-wrap-distance-right:9pt;mso-wrap-distance-top:0pt;mso-wrap-distance-bottom:0pt;margin-top:128.9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00"/>
                        <w:gridCol w:w="1080"/>
                        <w:gridCol w:w="1800"/>
                        <w:gridCol w:w="1440"/>
                        <w:gridCol w:w="1620"/>
                        <w:gridCol w:w="2520"/>
                        <w:gridCol w:w="1800"/>
                        <w:gridCol w:w="216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原判刑期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刑期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本考核期内获奖情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院裁定结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提请机关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王书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非法制造枪支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鑫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抢劫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假释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冯海波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抢劫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贾宝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无期徒刑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东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故意伤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赵宝力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盗窃、破坏电力设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表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减刑</w:t>
                            </w:r>
                            <w:r>
                              <w:rPr>
                                <w:rFonts w:cs="Arial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>个月</w:t>
                            </w:r>
                            <w:r>
                              <w:rPr>
                                <w:rFonts w:ascii="宋体;SimSun" w:hAnsi="宋体;SimSun" w:cs="Arial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垦华监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北京市监狱管理局减刑假释裁定公告</w:t>
      </w:r>
    </w:p>
    <w:tbl>
      <w:tblPr>
        <w:tblW w:w="137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294"/>
        <w:gridCol w:w="2160"/>
        <w:gridCol w:w="1440"/>
        <w:gridCol w:w="1620"/>
        <w:gridCol w:w="2520"/>
        <w:gridCol w:w="2030"/>
        <w:gridCol w:w="1930"/>
      </w:tblGrid>
      <w:tr>
        <w:trPr>
          <w:trHeight w:val="614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罪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判刑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刑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考核期内获奖情况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院裁定结果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请机关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肖  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盗窃、故意伤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宝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32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闫文博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迫卖淫、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王  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绑架、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魏  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、非法拘禁、</w:t>
            </w:r>
          </w:p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范  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408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志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贩卖毒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占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故意杀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死刑缓期二年执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雪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境外非法提供</w:t>
            </w:r>
          </w:p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秘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期徒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郑  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盗窃</w:t>
            </w:r>
          </w:p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妨害公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张  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  <w:r>
              <w:rPr>
                <w:rFonts w:cs="宋体;SimSun" w:ascii="宋体;SimSun" w:hAnsi="宋体;SimSun"/>
                <w:sz w:val="24"/>
                <w:szCs w:val="24"/>
              </w:rPr>
              <w:t>(2</w:t>
            </w:r>
            <w:r>
              <w:rPr>
                <w:rFonts w:ascii="宋体;SimSun" w:hAnsi="宋体;SimSun" w:cs="宋体;SimSun"/>
                <w:sz w:val="24"/>
                <w:szCs w:val="24"/>
              </w:rPr>
              <w:t>监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张  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抢劫、盗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监区）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薄  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诈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表扬奖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刑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潮白监狱</w:t>
            </w:r>
          </w:p>
        </w:tc>
      </w:tr>
    </w:tbl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auto" w:line="240"/>
      <w:ind w:left="0" w:hanging="0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16:00Z</dcterms:created>
  <dc:creator>admin</dc:creator>
  <dc:description/>
  <cp:keywords/>
  <dc:language>en-US</dc:language>
  <cp:lastModifiedBy>pc</cp:lastModifiedBy>
  <dcterms:modified xsi:type="dcterms:W3CDTF">2019-10-31T01:56:00Z</dcterms:modified>
  <cp:revision>10</cp:revision>
  <dc:subject/>
  <dc:title/>
</cp:coreProperties>
</file>