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1" w:hanging="0"/>
        <w:rPr/>
      </w:pPr>
      <w:r>
        <w:rPr/>
      </w:r>
    </w:p>
    <w:tbl>
      <w:tblPr>
        <w:tblW w:w="1389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499"/>
        <w:gridCol w:w="1980"/>
        <w:gridCol w:w="1620"/>
        <w:gridCol w:w="1800"/>
        <w:gridCol w:w="2340"/>
        <w:gridCol w:w="2160"/>
        <w:gridCol w:w="180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考核期内获奖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院裁定结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  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作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贾克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新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11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祝玉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贪污罪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侵占罪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挪用资金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京燕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挪用公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</w:tbl>
    <w:p>
      <w:pPr>
        <w:pStyle w:val="Normal"/>
        <w:ind w:left="0" w:hanging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北京市监狱管理局减刑假释裁定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市监狱管理局减刑假释裁定公告</w:t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1835150</wp:posOffset>
                </wp:positionV>
                <wp:extent cx="8458200" cy="3494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9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71"/>
                              <w:gridCol w:w="1506"/>
                              <w:gridCol w:w="1317"/>
                              <w:gridCol w:w="1313"/>
                              <w:gridCol w:w="1528"/>
                              <w:gridCol w:w="2995"/>
                              <w:gridCol w:w="2144"/>
                              <w:gridCol w:w="1746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原判刑期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现刑期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本考核期内获奖情况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法院裁定结果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提请机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阿毕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默塞斯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走私毒品罪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二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谷川胜利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走私毒品罪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二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雅哈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阿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塞福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走私毒品罪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二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艾多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迈利特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尼尔森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走私毒品罪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二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伊卡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伊凯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伊诺森特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走私毒品罪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二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梅杰灵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抢劫罪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二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肖克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阿里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走私毒品罪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第二监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75.15pt;mso-wrap-distance-left:9pt;mso-wrap-distance-right:9pt;mso-wrap-distance-top:0pt;mso-wrap-distance-bottom:0pt;margin-top:144.5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71"/>
                        <w:gridCol w:w="1506"/>
                        <w:gridCol w:w="1317"/>
                        <w:gridCol w:w="1313"/>
                        <w:gridCol w:w="1528"/>
                        <w:gridCol w:w="2995"/>
                        <w:gridCol w:w="2144"/>
                        <w:gridCol w:w="1746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姓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罪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原判刑期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现刑期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本考核期内获奖情况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法院裁定结果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提请机关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阿毕加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默塞斯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走私毒品罪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监狱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小谷川胜利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走私毒品罪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监狱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雅哈垭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阿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塞福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走私毒品罪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监狱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艾多伍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迈利特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尼尔森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走私毒品罪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监狱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伊卡帕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伊凯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伊诺森特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走私毒品罪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监狱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梅杰灵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抢劫罪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监狱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肖克特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阿里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走私毒品罪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第二监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  磊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璘卿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刘  杨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卫梦龙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获取计算机信息系统数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金  伟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输毒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承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耿德付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35"/>
        <w:gridCol w:w="1458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罪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  瑞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双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  锴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贾  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双同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  争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  <w:tr>
        <w:trPr>
          <w:trHeight w:val="61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  羽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明星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贿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于勇强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抢夺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  <w:tr>
        <w:trPr>
          <w:trHeight w:val="52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谢永海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  <w:tr>
        <w:trPr>
          <w:trHeight w:val="52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  晨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乡监狱</w:t>
            </w:r>
          </w:p>
        </w:tc>
      </w:tr>
    </w:tbl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嵇  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河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薇薇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敲诈勒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河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  博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侵犯著作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河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  元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行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河监狱</w:t>
            </w:r>
          </w:p>
        </w:tc>
      </w:tr>
    </w:tbl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71"/>
        <w:gridCol w:w="1772"/>
        <w:gridCol w:w="1772"/>
        <w:gridCol w:w="1772"/>
        <w:gridCol w:w="1772"/>
        <w:gridCol w:w="1772"/>
        <w:gridCol w:w="1620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仲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6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81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敲诈勒索、非法拘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4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  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4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闫帅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77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占成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卖淫、寻衅滋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45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清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1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段红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</w:tbl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_Hlk13993520"/>
            <w:bookmarkEnd w:id="0"/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文彬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涛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输毒品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  欣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张  继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7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海涛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</w:rPr>
              <w:t>金  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罪、抢劫罪、绑架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55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560"/>
        <w:gridCol w:w="2337"/>
        <w:gridCol w:w="2340"/>
        <w:gridCol w:w="2160"/>
      </w:tblGrid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赵艳国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马光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1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1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文龙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非法持有毒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尚幸道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故意伤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胡小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抢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</w:tbl>
    <w:p>
      <w:pPr>
        <w:pStyle w:val="0"/>
        <w:snapToGrid w:val="false"/>
        <w:spacing w:lineRule="exact" w:line="600"/>
        <w:ind w:left="0" w:right="884" w:hanging="0"/>
        <w:rPr>
          <w:rFonts w:ascii="宋体;SimSun" w:hAnsi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4018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042"/>
        <w:gridCol w:w="1984"/>
        <w:gridCol w:w="1324"/>
        <w:gridCol w:w="1306"/>
        <w:gridCol w:w="2592"/>
        <w:gridCol w:w="2816"/>
        <w:gridCol w:w="2238"/>
      </w:tblGrid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罪  名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判刑期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刑期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考核期内获奖情况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院裁定结果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请机关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  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制造枪支、爆炸物、运输毒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于柏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长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苏才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输毒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维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  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绑架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冬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掩饰、隐瞒犯罪所得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董志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东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输毒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旻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林  刚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、强制猥亵妇女、抢劫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  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建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盗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  军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、盗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566" w:top="1800" w:footer="0" w:bottom="180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3530" w:type="dxa"/>
        <w:jc w:val="left"/>
        <w:tblInd w:w="1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707"/>
        <w:gridCol w:w="1586"/>
        <w:gridCol w:w="2287"/>
        <w:gridCol w:w="2340"/>
        <w:gridCol w:w="2160"/>
      </w:tblGrid>
      <w:tr>
        <w:trPr>
          <w:trHeight w:val="55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韩云龙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贩卖毒品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柳林监狱</w:t>
            </w:r>
          </w:p>
        </w:tc>
      </w:tr>
      <w:tr>
        <w:trPr>
          <w:trHeight w:val="91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王  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非法持有毒品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柳林监狱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北京市监狱管理局减刑假释裁定公告</w:t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685800</wp:posOffset>
              </wp:positionH>
              <wp:positionV relativeFrom="page">
                <wp:posOffset>10400665</wp:posOffset>
              </wp:positionV>
              <wp:extent cx="6119495" cy="132715"/>
              <wp:effectExtent l="635" t="635" r="0" b="635"/>
              <wp:wrapNone/>
              <wp:docPr id="12" name="Text Box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8" stroked="f" o:allowincell="f" style="position:absolute;margin-left:54pt;margin-top:818.95pt;width:481.8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723265</wp:posOffset>
              </wp:positionH>
              <wp:positionV relativeFrom="page">
                <wp:posOffset>10400665</wp:posOffset>
              </wp:positionV>
              <wp:extent cx="6101715" cy="12827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10.1pt;mso-wrap-distance-left:0pt;mso-wrap-distance-right:0pt;mso-wrap-distance-top:0pt;mso-wrap-distance-bottom:0pt;margin-top:818.95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719455</wp:posOffset>
              </wp:positionH>
              <wp:positionV relativeFrom="page">
                <wp:posOffset>10400665</wp:posOffset>
              </wp:positionV>
              <wp:extent cx="6105525" cy="9906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6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7.8pt;mso-wrap-distance-left:0pt;mso-wrap-distance-right:0pt;mso-wrap-distance-top:0pt;mso-wrap-distance-bottom:0pt;margin-top:818.95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6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719455</wp:posOffset>
              </wp:positionH>
              <wp:positionV relativeFrom="page">
                <wp:posOffset>10309860</wp:posOffset>
              </wp:positionV>
              <wp:extent cx="6108700" cy="9842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98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92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7.75pt;mso-wrap-distance-left:0pt;mso-wrap-distance-right:0pt;mso-wrap-distance-top:0pt;mso-wrap-distance-bottom:0pt;margin-top:811.8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92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page">
                <wp:posOffset>685800</wp:posOffset>
              </wp:positionH>
              <wp:positionV relativeFrom="page">
                <wp:posOffset>10400665</wp:posOffset>
              </wp:positionV>
              <wp:extent cx="6119495" cy="132715"/>
              <wp:effectExtent l="635" t="635" r="0" b="0"/>
              <wp:wrapNone/>
              <wp:docPr id="26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1" stroked="f" o:allowincell="f" style="position:absolute;margin-left:54pt;margin-top:818.95pt;width:481.8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723265</wp:posOffset>
              </wp:positionH>
              <wp:positionV relativeFrom="page">
                <wp:posOffset>10400665</wp:posOffset>
              </wp:positionV>
              <wp:extent cx="6101715" cy="128270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10.1pt;mso-wrap-distance-left:0pt;mso-wrap-distance-right:0pt;mso-wrap-distance-top:0pt;mso-wrap-distance-bottom:0pt;margin-top:818.95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719455</wp:posOffset>
              </wp:positionH>
              <wp:positionV relativeFrom="page">
                <wp:posOffset>10400665</wp:posOffset>
              </wp:positionV>
              <wp:extent cx="6105525" cy="9906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6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7.8pt;mso-wrap-distance-left:0pt;mso-wrap-distance-right:0pt;mso-wrap-distance-top:0pt;mso-wrap-distance-bottom:0pt;margin-top:818.95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6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719455</wp:posOffset>
              </wp:positionH>
              <wp:positionV relativeFrom="page">
                <wp:posOffset>10309860</wp:posOffset>
              </wp:positionV>
              <wp:extent cx="6108700" cy="98425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98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92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7.75pt;mso-wrap-distance-left:0pt;mso-wrap-distance-right:0pt;mso-wrap-distance-top:0pt;mso-wrap-distance-bottom:0pt;margin-top:811.8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92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32715"/>
              <wp:effectExtent l="635" t="635" r="635" b="635"/>
              <wp:wrapNone/>
              <wp:docPr id="2" name="Text 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4" stroked="f" o:allowincell="f" style="position:absolute;margin-left:56.65pt;margin-top:28.3pt;width:481.8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6320" cy="13271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4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42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2510" cy="13271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17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17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08700" cy="13271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92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92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05525" cy="13271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6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6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723265</wp:posOffset>
              </wp:positionH>
              <wp:positionV relativeFrom="page">
                <wp:posOffset>359410</wp:posOffset>
              </wp:positionV>
              <wp:extent cx="6101715" cy="35941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28.3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723265</wp:posOffset>
              </wp:positionH>
              <wp:positionV relativeFrom="page">
                <wp:posOffset>10169525</wp:posOffset>
              </wp:positionV>
              <wp:extent cx="6101715" cy="359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800.75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723265</wp:posOffset>
              </wp:positionH>
              <wp:positionV relativeFrom="page">
                <wp:posOffset>359410</wp:posOffset>
              </wp:positionV>
              <wp:extent cx="6101715" cy="35941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28.3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page">
                <wp:posOffset>719455</wp:posOffset>
              </wp:positionH>
              <wp:positionV relativeFrom="page">
                <wp:posOffset>10184130</wp:posOffset>
              </wp:positionV>
              <wp:extent cx="6112510" cy="13271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17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10.45pt;mso-wrap-distance-left:0pt;mso-wrap-distance-right:0pt;mso-wrap-distance-top:0pt;mso-wrap-distance-bottom:0pt;margin-top:801.9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17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719455</wp:posOffset>
              </wp:positionH>
              <wp:positionV relativeFrom="page">
                <wp:posOffset>10191115</wp:posOffset>
              </wp:positionV>
              <wp:extent cx="6116320" cy="13271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4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0.45pt;mso-wrap-distance-left:0pt;mso-wrap-distance-right:0pt;mso-wrap-distance-top:0pt;mso-wrap-distance-bottom:0pt;margin-top:802.45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42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32715"/>
              <wp:effectExtent l="635" t="635" r="635" b="0"/>
              <wp:wrapNone/>
              <wp:docPr id="16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56.65pt;margin-top:28.3pt;width:481.8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6320" cy="13271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4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42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2510" cy="13271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17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17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08700" cy="13271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92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92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05525" cy="13271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6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10.45pt;mso-wrap-distance-left:0pt;mso-wrap-distance-right:0pt;mso-wrap-distance-top:0pt;mso-wrap-distance-bottom:0pt;margin-top:28.3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68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723265</wp:posOffset>
              </wp:positionH>
              <wp:positionV relativeFrom="page">
                <wp:posOffset>359410</wp:posOffset>
              </wp:positionV>
              <wp:extent cx="6101715" cy="35941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28.3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723265</wp:posOffset>
              </wp:positionH>
              <wp:positionV relativeFrom="page">
                <wp:posOffset>10169525</wp:posOffset>
              </wp:positionV>
              <wp:extent cx="6101715" cy="35941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800.75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723265</wp:posOffset>
              </wp:positionH>
              <wp:positionV relativeFrom="page">
                <wp:posOffset>359410</wp:posOffset>
              </wp:positionV>
              <wp:extent cx="6101715" cy="35941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171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4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69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94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45pt;height:28.3pt;mso-wrap-distance-left:0pt;mso-wrap-distance-right:0pt;mso-wrap-distance-top:0pt;mso-wrap-distance-bottom:0pt;margin-top:28.3pt;mso-position-vertical-relative:page;margin-left:56.95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44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69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941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719455</wp:posOffset>
              </wp:positionH>
              <wp:positionV relativeFrom="page">
                <wp:posOffset>10184130</wp:posOffset>
              </wp:positionV>
              <wp:extent cx="6112510" cy="13271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17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119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10.45pt;mso-wrap-distance-left:0pt;mso-wrap-distance-right:0pt;mso-wrap-distance-top:0pt;mso-wrap-distance-bottom:0pt;margin-top:801.9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179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spacing w:lineRule="atLeast" w:line="119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719455</wp:posOffset>
              </wp:positionH>
              <wp:positionV relativeFrom="page">
                <wp:posOffset>10191115</wp:posOffset>
              </wp:positionV>
              <wp:extent cx="6116320" cy="13271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32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142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pt;height:10.45pt;mso-wrap-distance-left:0pt;mso-wrap-distance-right:0pt;mso-wrap-distance-top:0pt;mso-wrap-distance-bottom:0pt;margin-top:802.45pt;mso-position-vertical-relative:page;margin-left:56.6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snapToGrid w:val="false"/>
                      <w:spacing w:lineRule="atLeast" w:line="142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08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color w:val="000000"/>
      <w:sz w:val="18"/>
      <w:szCs w:val="18"/>
    </w:rPr>
  </w:style>
  <w:style w:type="character" w:styleId="Style16">
    <w:name w:val="页脚 字符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auto" w:line="240"/>
      <w:ind w:left="0" w:hanging="0"/>
    </w:pPr>
    <w:rPr>
      <w:rFonts w:ascii="Tahoma" w:hAnsi="Tahoma" w:cs="Tahoma"/>
      <w:color w:val="000000"/>
      <w:kern w:val="2"/>
      <w:sz w:val="24"/>
    </w:rPr>
  </w:style>
  <w:style w:type="paragraph" w:styleId="0">
    <w:name w:val="0"/>
    <w:basedOn w:val="Normal"/>
    <w:qFormat/>
    <w:pPr>
      <w:widowControl/>
      <w:spacing w:lineRule="atLeast" w:line="578"/>
      <w:ind w:left="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57:00Z</dcterms:created>
  <dc:creator>admin</dc:creator>
  <dc:description/>
  <cp:keywords/>
  <dc:language>en-US</dc:language>
  <cp:lastModifiedBy>pc</cp:lastModifiedBy>
  <dcterms:modified xsi:type="dcterms:W3CDTF">2019-10-31T01:58:00Z</dcterms:modified>
  <cp:revision>12</cp:revision>
  <dc:subject/>
  <dc:title/>
</cp:coreProperties>
</file>