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二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439"/>
        <w:gridCol w:w="2458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于振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为有期徒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2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剥夺政治权利改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孙振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走私普通货物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瓦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·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桑德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·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诺索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运输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减为有期徒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0"/>
                <w:szCs w:val="20"/>
              </w:rPr>
              <w:t>2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第二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任向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诈骗罪</w:t>
            </w:r>
            <w:r>
              <w:rPr>
                <w:rFonts w:ascii="CESI仿宋-GB2312;微软雅黑" w:hAnsi="CESI仿宋-GB2312;微软雅黑" w:cs="CESI仿宋-GB2312;微软雅黑" w:eastAsia="CESI仿宋-GB2312;微软雅黑"/>
                <w:color w:val="000000"/>
                <w:kern w:val="0"/>
                <w:sz w:val="32"/>
                <w:szCs w:val="32"/>
              </w:rPr>
              <w:t>、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职务侵占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曹忠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有期徒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2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为有期徒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2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，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剥夺政治权利改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于海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故意杀人罪、过失致人死亡罪、贪污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王志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抢劫罪、            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天河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朱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，减去剥夺政治权利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园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辛小泽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非法经营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垦华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于振东，因犯故意杀人罪被判处死刑，缓期二年执行，剥夺政治权利终身。服刑期间被裁定减刑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次，减刑后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该犯部分履行了财产性判项，且法院回函证明该犯名下无财产可供执行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第一款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、第七十九条、《中华人民共和国刑事诉讼法》第二百七十三条第二款之规定，建议对罪犯于振东减为有期徒刑二十五年，剥夺政治权利改为九年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监狱</w:t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</w:t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kern w:val="0"/>
          <w:sz w:val="44"/>
          <w:szCs w:val="44"/>
        </w:rPr>
        <w:t>提请假释建议书</w:t>
      </w:r>
    </w:p>
    <w:p>
      <w:pPr>
        <w:pStyle w:val="Normal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北监假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孙振东，因犯走私普通货物罪被判处有期徒刑七年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没有再犯罪的危险，具体事实如下：认罪悔罪；遵守法律法规及监规纪律，接受教育改造；积极参加思想、文化、职业技术教育；积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三十二条、《中华人民共和国刑法》第八十一条、第八十二条、《中华人民共和国刑事诉讼法》第二百七十三条第二款之规定，建议对罪犯孙振东予以假释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日                  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4582" w:right="206" w:hanging="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二监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瓦库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桑德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诺索，因犯运输毒品罪被判处无期徒刑，并处没收个人全部财产，刑期自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  <w:u w:val="single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改造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。针对该犯财产性判项情况，人民法院回函证明案件以终结执行方式结案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第一款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、第七十九条，《中华人民共和国刑事诉讼法》第二百七十三条第二款之规定，建议对罪犯瓦库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桑德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诺索减为有期徒刑二十二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高级人民法院</w:t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第二监狱</w:t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 xml:space="preserve">日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                  </w:t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延狱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任向文，因犯诈骗罪、职务侵占罪被判处有期徒刑十八年，并处罚金人民币九千元，没收个人财产人民币五十万元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，该犯财产性判项已履行完毕。</w:t>
      </w:r>
    </w:p>
    <w:p>
      <w:pPr>
        <w:pStyle w:val="Normal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七十九条、《中华人民共和国刑事诉讼法》第二百七十三条第二款之规定，建议对罪犯任向文予以减刑九个月。特提请裁定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延庆监狱        </w:t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 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b/>
          <w:b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Normal"/>
        <w:spacing w:lineRule="exact" w:line="560"/>
        <w:ind w:left="1" w:hanging="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(2024)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良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曹忠，因犯故意杀人罪被判处死刑，缓期二年执行，剥夺政治权利终身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减为无期徒刑，减刑后刑期起日为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，财产性判项已经执行完毕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曹忠减为有期徒刑二十五年，剥夺政治权利改为九年。特提请裁定。</w:t>
      </w:r>
    </w:p>
    <w:p>
      <w:pPr>
        <w:pStyle w:val="Normal"/>
        <w:snapToGrid w:val="false"/>
        <w:spacing w:lineRule="exact" w:line="560"/>
        <w:ind w:left="1" w:firstLine="627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良乡监狱</w:t>
      </w:r>
    </w:p>
    <w:p>
      <w:pPr>
        <w:pStyle w:val="Normal"/>
        <w:spacing w:lineRule="exact" w:line="560"/>
        <w:ind w:firstLine="5446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FF0000"/>
          <w:kern w:val="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FF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女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于海芹，因犯故意杀人罪、过失致人死亡罪、贪污罪被判处死刑，缓期二年执行，剥夺政治权利终身，并处罚金人民币三十万元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于海芹减为无期徒刑。特提请裁定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CESI仿宋-GB2312;微软雅黑" w:cs="CESI仿宋-GB2312;微软雅黑" w:ascii="CESI仿宋-GB2312;微软雅黑" w:hAnsi="CESI仿宋-GB2312;微软雅黑"/>
          <w:color w:val="FF0000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天监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王志强，因犯抢劫罪、盗窃罪被判处死刑，缓期二年执行，剥夺政治权利终身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王志强减为无期徒刑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天河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widowControl/>
        <w:spacing w:lineRule="exact" w:line="560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京清园狱减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朱岩，因犯故意伤害罪被判处有期徒刑十五年，剥夺政治权利三年。服刑期间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第一款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、第七十九条、《中华人民共和国刑事诉讼法》第二百七十三条第二款之规定，建议对罪犯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朱岩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予以减刑五个月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，减去剥夺政治权利一年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清园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color w:val="000000"/>
          <w:sz w:val="44"/>
          <w:szCs w:val="44"/>
        </w:rPr>
        <w:t>提请假释建议书</w:t>
      </w:r>
    </w:p>
    <w:p>
      <w:pPr>
        <w:pStyle w:val="Normal"/>
        <w:widowControl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垦华狱假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辛小泽，因犯非法经营罪被判处有期徒刑七年，并处罚金人民币七十万元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该犯近期确有悔改表现，没有再犯罪的危险，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物质奖励，该犯财产性判项已全部执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为此，根据《中华人民共和国监狱法》第三十二条、《中华人民共和国刑法》第八十一条、第八十二条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《中华人民共和国刑事诉讼法》第二百七十三条之规定，建议对罪犯辛小泽予以假释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60"/>
        <w:ind w:first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auto"/>
    <w:pitch w:val="default"/>
  </w:font>
  <w:font w:name="CESI仿宋-GB2312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suff w:val="nothing"/>
      <w:lvlText w:val="（%1）"/>
      <w:lvlJc w:val="left"/>
      <w:pPr>
        <w:tabs>
          <w:tab w:val="num" w:pos="0"/>
        </w:tabs>
        <w:ind w:left="4582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" w:hAnsi="仿宋_GB2312" w:eastAsia="仿宋_GB2312" w:cs="Times New Roman"/>
      <w:color w:val="000000"/>
      <w:sz w:val="32"/>
      <w:szCs w:val="20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spacing w:lineRule="atLeast" w:line="240"/>
      <w:ind w:left="1" w:firstLine="420"/>
      <w:jc w:val="both"/>
    </w:pPr>
    <w:rPr>
      <w:rFonts w:ascii="仿宋_GB2312" w:hAnsi="仿宋_GB2312" w:eastAsia="仿宋_GB2312"/>
      <w:color w:val="000000"/>
      <w:sz w:val="32"/>
      <w:lang w:val="en-US" w:eastAsia="zh-CN" w:bidi="ar-SA"/>
    </w:rPr>
  </w:style>
  <w:style w:type="paragraph" w:styleId="Style16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" w:hAnsi="仿宋_GB2312" w:eastAsia="仿宋_GB2312" w:cs="Times New Roman"/>
      <w:color w:val="000000"/>
      <w:sz w:val="28"/>
      <w:szCs w:val="28"/>
      <w:lang w:val="en-US" w:eastAsia="zh-CN" w:bidi="ar-SA"/>
    </w:rPr>
  </w:style>
  <w:style w:type="paragraph" w:styleId="Style17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" w:hAnsi="仿宋_GB2312" w:eastAsia="仿宋_GB2312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59:00Z</dcterms:created>
  <dc:creator>Administrator</dc:creator>
  <dc:description/>
  <cp:keywords/>
  <dc:language>en-US</dc:language>
  <cp:lastModifiedBy>pc</cp:lastModifiedBy>
  <cp:lastPrinted>2025-06-11T10:19:00Z</cp:lastPrinted>
  <dcterms:modified xsi:type="dcterms:W3CDTF">2025-06-10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