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5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吴超英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5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西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城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虚开增值税专用发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海淀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8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十一年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罚金人民币十三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1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9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6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潮白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监狱管理局清河分局潮白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吴超英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    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北京市监狱管理局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106" w:right="0" w:firstLine="4155"/>
        <w:jc w:val="center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 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 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