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一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赵双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冠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组织卖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魏嘉翔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非法收购珍贵、濒危野生动物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韩震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张培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贩卖、运输毒品罪、非法持有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琪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绑架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杨贵齐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孙京京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为境外窃取、非法提供国家秘密、情报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吕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延狱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17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赵双喜，因犯故意杀人罪被判处死刑，缓期二年执行，剥夺政治权利终身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赵双喜减为无期徒刑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）延狱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王冠澎，因犯组织卖淫罪被判处有期徒刑五年六个月，并处罚金人民币六万元。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起至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个表扬奖励，该犯财产性判项已全部执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为此，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根据《中华人民共和国监狱法》第二十九条、《中华人民共和国刑法》第七十八条、第七十九条、《中华人民共和国刑事诉讼法》第二百七十三条第二款之规定，建议对罪犯王冠澎予以减刑五个月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</w:r>
    </w:p>
    <w:p>
      <w:pPr>
        <w:pStyle w:val="Normal"/>
        <w:spacing w:lineRule="exact" w:line="52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延庆监狱</w:t>
      </w:r>
    </w:p>
    <w:p>
      <w:pPr>
        <w:pStyle w:val="Normal"/>
        <w:spacing w:lineRule="exact" w:line="52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20"/>
        </w:rPr>
        <w:t>提请假释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）延狱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魏嘉翔，因犯非法收购珍贵、濒危野生动物罪被判处有期徒刑六年，并处罚金人民币一万两千元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 xml:space="preserve">日起至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纪律，接受教育改造；积极参加思想、文化、职业技术教育；积极参加劳动，努力完成劳动任务；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个表扬奖励，该犯财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产性判项已全部执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魏嘉翔予以假释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此致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</w:r>
    </w:p>
    <w:p>
      <w:pPr>
        <w:pStyle w:val="Normal"/>
        <w:spacing w:lineRule="exact" w:line="52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延庆监狱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color w:val="000000"/>
          <w:sz w:val="44"/>
          <w:szCs w:val="44"/>
        </w:rPr>
        <w:t>提请假释建议书</w:t>
      </w:r>
    </w:p>
    <w:p>
      <w:pPr>
        <w:pStyle w:val="Normal"/>
        <w:widowControl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21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21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21"/>
        </w:rPr>
        <w:t>）京清园狱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21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21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韩震国，因犯故意伤害罪被判处有期徒刑十二年，剥夺政治权利二年。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次，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减刑后刑期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没有再犯罪的危险，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，该犯财产性判项已全部执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《中华人民共和国监狱法》第三十二条、《中华人民共和国刑法》第八十一条、第八十二条</w:t>
      </w:r>
      <w:r>
        <w:rPr>
          <w:rFonts w:eastAsia="CESI仿宋-GB2312;微软雅黑" w:cs="CESI仿宋-GB2312;微软雅黑" w:ascii="CESI仿宋-GB2312;微软雅黑" w:hAnsi="CESI仿宋-GB2312;微软雅黑"/>
          <w:spacing w:val="-3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《中华人民共和国刑事诉讼法》第二百七十三条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之规定，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建议对罪犯韩震国予以假释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jc w:val="right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清园监狱</w:t>
      </w:r>
    </w:p>
    <w:p>
      <w:pPr>
        <w:pStyle w:val="Normal"/>
        <w:shd w:fill="FFFFFF" w:val="clear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widowControl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张培新，因犯贩卖、运输毒品罪、非法持有毒品罪被判处死刑缓期二年执行，剥夺政治权利终身，并处没收个人全部财产，对罪犯张培新限制减刑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的规定，建议对罪犯张培新减为无期徒刑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       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widowControl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王琪（化名方玉龙），因犯绑架罪被判处死刑缓期二年执行，剥夺政治权利终身，并处没收个人全部财产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的规定，建议对罪犯王琪减为无期徒刑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20"/>
        </w:rPr>
      </w:r>
    </w:p>
    <w:p>
      <w:pPr>
        <w:pStyle w:val="Normal"/>
        <w:shd w:fill="FFFFFF" w:val="clear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ind w:right="160" w:hanging="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ind w:right="160" w:hanging="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2"/>
        <w:ind w:left="1" w:firstLine="880"/>
        <w:rPr>
          <w:rFonts w:ascii="CESI仿宋-GB2312;微软雅黑" w:hAnsi="CESI仿宋-GB2312;微软雅黑" w:eastAsia="CESI仿宋-GB2312;微软雅黑" w:cs="CESI仿宋-GB2312;微软雅黑"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44"/>
          <w:szCs w:val="44"/>
        </w:rPr>
      </w:r>
    </w:p>
    <w:p>
      <w:pPr>
        <w:pStyle w:val="2"/>
        <w:ind w:left="1" w:firstLine="880"/>
        <w:rPr>
          <w:rFonts w:ascii="CESI仿宋-GB2312;微软雅黑" w:hAnsi="CESI仿宋-GB2312;微软雅黑" w:eastAsia="CESI仿宋-GB2312;微软雅黑" w:cs="CESI仿宋-GB2312;微软雅黑"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widowControl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杨贵齐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(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曾用名杨贵其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)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，因犯故意杀人罪被判处死刑缓期二年执行，剥夺政治权利终身，并处没收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人全部财产，对罪犯杨贵齐限制减刑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的规定，建议对罪犯杨贵齐减为无期徒刑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2"/>
        <w:ind w:left="0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</w:t>
      </w:r>
    </w:p>
    <w:p>
      <w:pPr>
        <w:pStyle w:val="Normal"/>
        <w:shd w:fill="FFFFFF" w:val="clear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(20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60"/>
        <w:textAlignment w:val="bottom"/>
        <w:rPr>
          <w:rFonts w:ascii="CESI仿宋-GB2312;微软雅黑" w:hAnsi="CESI仿宋-GB2312;微软雅黑" w:eastAsia="CESI仿宋-GB2312;微软雅黑" w:cs="CESI仿宋-GB2312;微软雅黑"/>
          <w:bCs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罪犯孙京京，因犯为境外窃取、非法提供国家秘密、情报罪被判处死刑缓期二年执行，剥夺政治权利终身，并处没收个人财产人民币五十万元。刑期自</w:t>
      </w: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孙京京减为无期徒刑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(20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吕伟，因犯故意杀人罪被判处死刑，缓期二年执行，剥夺政治权利终身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吕伟减为无期徒刑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2"/>
        <w:ind w:left="0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ESI仿宋-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2">
    <w:name w:val="正文文本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8:00Z</dcterms:created>
  <dc:creator>Administrator</dc:creator>
  <dc:description/>
  <cp:keywords/>
  <dc:language>en-US</dc:language>
  <cp:lastModifiedBy>周 亮</cp:lastModifiedBy>
  <cp:lastPrinted>2025-03-21T15:29:00Z</cp:lastPrinted>
  <dcterms:modified xsi:type="dcterms:W3CDTF">2025-11-19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