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5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2312" w:hAnsi="CESI仿宋-GB2312" w:eastAsia="CESI仿宋-GB2312" w:cs="CESI仿宋-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CESI仿宋-GB2312" w:cs="CESI仿宋-GB2312" w:ascii="CESI仿宋-GB2312" w:hAnsi="CESI仿宋-GB2312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左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4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昌平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职务侵占罪、非国家工作人员受贿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昌平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3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十三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没收个人财产人民币一百三十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延庆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延庆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左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>   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lang w:val="en-US" w:eastAsia="zh-CN"/>
        </w:rPr>
        <w:t xml:space="preserve">   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   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  <w:font w:name="CESI仿宋-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1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